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tavební úpravy v objektu DP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.p.65 a 43 v ul.Branická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ha 4  - k.ú. Braník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lektroinstalace silnoproud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zpráva</w:t>
      </w:r>
    </w:p>
    <w:p>
      <w:pPr>
        <w:pStyle w:val="Normal"/>
        <w:ind w:left="2832" w:right="0" w:firstLine="708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tents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tents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tents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tents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tents1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Contents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>
          <w:rFonts w:cs="Arial" w:ascii="Arial" w:hAnsi="Arial"/>
        </w:rPr>
        <w:t xml:space="preserve">Vypracoval: </w:t>
      </w:r>
      <w:r>
        <w:rPr>
          <w:rFonts w:cs="Arial" w:ascii="Arial" w:hAnsi="Arial"/>
          <w:b w:val="false"/>
        </w:rPr>
        <w:t>Jiří Flosman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>
          <w:rFonts w:cs="Arial" w:ascii="Arial" w:hAnsi="Arial"/>
        </w:rPr>
        <w:t xml:space="preserve">Odpovědný projektant: </w:t>
      </w:r>
      <w:r>
        <w:rPr>
          <w:rFonts w:cs="Arial" w:ascii="Arial" w:hAnsi="Arial"/>
          <w:b w:val="false"/>
        </w:rPr>
        <w:t>Jiří Flosm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jc w:val="center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500874470">
            <w:r>
              <w:rPr>
                <w:rStyle w:val="IndexLink"/>
              </w:rPr>
              <w:t>1  ZÁKLAD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1">
            <w:r>
              <w:rPr>
                <w:rStyle w:val="IndexLink"/>
              </w:rPr>
              <w:t>1.1  IDENTIFIKAČNÍ ÚDAJ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2">
            <w:r>
              <w:rPr>
                <w:rStyle w:val="IndexLink"/>
              </w:rPr>
              <w:t>1.2  ZPRACOVATEL ČÁSTI ELEKTRO</w:t>
              <w:tab/>
              <w:t>3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73">
            <w:r>
              <w:rPr>
                <w:rStyle w:val="IndexLink"/>
              </w:rPr>
              <w:t>2  ÚVOD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4">
            <w:r>
              <w:rPr>
                <w:rStyle w:val="IndexLink"/>
              </w:rPr>
              <w:t>2.1  PROJEKT ŘEŠ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5">
            <w:r>
              <w:rPr>
                <w:rStyle w:val="IndexLink"/>
              </w:rPr>
              <w:t>2.2  PROJEKTOVÉ PODKLAD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6">
            <w:r>
              <w:rPr>
                <w:rStyle w:val="IndexLink"/>
              </w:rPr>
              <w:t>2.3  SYSTÉM NAPĚT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7">
            <w:r>
              <w:rPr>
                <w:rStyle w:val="IndexLink"/>
              </w:rPr>
              <w:t>2.4  PROSTŘED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8">
            <w:r>
              <w:rPr>
                <w:rStyle w:val="IndexLink"/>
              </w:rPr>
              <w:t>2.5  OCHRANA PŘED ÚRAZEM ELEKTRICKÝM PROUDE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79">
            <w:r>
              <w:rPr>
                <w:rStyle w:val="IndexLink"/>
              </w:rPr>
              <w:t>2.6  OCHRANA PŘED PŘEPĚTÍM</w:t>
              <w:tab/>
              <w:t>4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80">
            <w:r>
              <w:rPr>
                <w:rStyle w:val="IndexLink"/>
              </w:rPr>
              <w:t>3  ELEKTRO SILNOPROU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1">
            <w:r>
              <w:rPr>
                <w:rStyle w:val="IndexLink"/>
              </w:rPr>
              <w:t>3.1  NAPÁJENÍ OBJEKTU A DISTRIBUČNÍ MĚŘ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2">
            <w:r>
              <w:rPr>
                <w:rStyle w:val="IndexLink"/>
              </w:rPr>
              <w:t>3.2  PŘÍKONOVÁ BILAN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3">
            <w:r>
              <w:rPr>
                <w:rStyle w:val="IndexLink"/>
              </w:rPr>
              <w:t>3.3  OCHRANNÉ POSPOJOVÁ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4">
            <w:r>
              <w:rPr>
                <w:rStyle w:val="IndexLink"/>
              </w:rPr>
              <w:t>3.4  KABELOVÉ ROZVOD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5">
            <w:r>
              <w:rPr>
                <w:rStyle w:val="IndexLink"/>
              </w:rPr>
              <w:t>3.5  ROZVADĚČ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6">
            <w:r>
              <w:rPr>
                <w:rStyle w:val="IndexLink"/>
              </w:rPr>
              <w:t>3.6  ZÁSUVKOVÉ OBVO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7">
            <w:r>
              <w:rPr>
                <w:rStyle w:val="IndexLink"/>
              </w:rPr>
              <w:t>3.7  SVĚTELNÉ OBVO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71">
            <w:r>
              <w:rPr>
                <w:rStyle w:val="IndexLink"/>
              </w:rPr>
              <w:t>3.8  VZDUCHOTECHNIKA A CHLAZ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48711">
            <w:r>
              <w:rPr>
                <w:rStyle w:val="IndexLink"/>
              </w:rPr>
              <w:t>3.9  BEZBARIÉROVÁ INSTALACE</w:t>
              <w:tab/>
              <w:t>7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99">
            <w:r>
              <w:rPr>
                <w:rStyle w:val="IndexLink"/>
              </w:rPr>
              <w:t>4  ZAJIŠTĚNÍ DODÁVEK A MONTÁŽ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34_3792058809">
            <w:r>
              <w:rPr>
                <w:rStyle w:val="IndexLink"/>
              </w:rPr>
              <w:t>4.1  POŽADAVKY NA „ROZVADĚČE NÍZKÉHO NAPĚTÍ“</w:t>
              <w:tab/>
              <w:t>8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501">
            <w:r>
              <w:rPr>
                <w:rStyle w:val="IndexLink"/>
              </w:rPr>
              <w:t>5  OCHRANA ZDRAVÍ A BEZPEČNOST PŘI PRÁ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0874502">
            <w:r>
              <w:rPr>
                <w:rStyle w:val="IndexLink"/>
              </w:rPr>
              <w:t>5.1  POUŽITÉ NORMY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0" w:name="__RefHeading___Toc500874470"/>
      <w:bookmarkEnd w:id="0"/>
      <w:r>
        <w:rPr>
          <w:rFonts w:cs="Arial" w:ascii="Arial" w:hAnsi="Arial"/>
          <w:sz w:val="28"/>
          <w:szCs w:val="28"/>
          <w:lang w:val="cs-CZ"/>
        </w:rPr>
        <w:t>ZÁKLADNÍ ÚDA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" w:name="__RefHeading___Toc500874471"/>
      <w:bookmarkEnd w:id="1"/>
      <w:r>
        <w:rPr>
          <w:rFonts w:cs="Arial" w:ascii="Arial" w:hAnsi="Arial"/>
          <w:i w:val="false"/>
          <w:sz w:val="24"/>
          <w:lang w:val="cs-CZ"/>
        </w:rPr>
        <w:t>IDENTIFIKAČNÍ ÚDAJE STAVBY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TextkNadpisu2"/>
        <w:ind w:left="425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ázev stavby:</w:t>
        <w:tab/>
        <w:tab/>
        <w:tab/>
        <w:t>Stavební úpravy v objektu DPS, č.p.65 a 43 v ul. Branická,</w:t>
      </w:r>
    </w:p>
    <w:p>
      <w:pPr>
        <w:pStyle w:val="TextkNadpisu2"/>
        <w:ind w:left="425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Praha 4 – k.ú. Braník</w:t>
      </w:r>
    </w:p>
    <w:p>
      <w:pPr>
        <w:pStyle w:val="TextkNadpisu2"/>
        <w:ind w:left="425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ísto stavby:</w:t>
        <w:tab/>
        <w:tab/>
        <w:tab/>
        <w:t>č.p.65 a 43, ulice Branická, Praha 4 - Braník</w:t>
        <w:tab/>
      </w:r>
    </w:p>
    <w:p>
      <w:pPr>
        <w:pStyle w:val="TextkNadpisu2"/>
        <w:ind w:left="425" w:right="0" w:hanging="0"/>
        <w:rPr/>
      </w:pPr>
      <w:r>
        <w:rPr>
          <w:rFonts w:cs="Arial"/>
          <w:sz w:val="20"/>
          <w:szCs w:val="20"/>
        </w:rPr>
        <w:t>Stupeň PD:</w:t>
        <w:tab/>
        <w:tab/>
        <w:tab/>
        <w:t>DPS (Dokumentace pro provedení stavby)</w:t>
      </w:r>
    </w:p>
    <w:p>
      <w:pPr>
        <w:pStyle w:val="TextkNadpisu2"/>
        <w:ind w:left="425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vestor:</w:t>
        <w:tab/>
        <w:tab/>
        <w:tab/>
        <w:tab/>
        <w:t>Městská část Praha 4, Antala Staška 2059/80b, Praha 4</w:t>
      </w:r>
    </w:p>
    <w:p>
      <w:pPr>
        <w:pStyle w:val="TextkNadpisu2"/>
        <w:ind w:left="425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2" w:name="__RefHeading___Toc500874472"/>
      <w:bookmarkEnd w:id="2"/>
      <w:r>
        <w:rPr>
          <w:rFonts w:cs="Arial" w:ascii="Arial" w:hAnsi="Arial"/>
          <w:i w:val="false"/>
          <w:sz w:val="24"/>
          <w:lang w:val="cs-CZ"/>
        </w:rPr>
        <w:t>ZPRACOVATEL ČÁSTI ELEKTRO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</w:t>
        <w:tab/>
        <w:tab/>
        <w:tab/>
        <w:t>Flosman Jiří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3" w:name="__RefHeading___Toc500874473"/>
      <w:bookmarkEnd w:id="3"/>
      <w:r>
        <w:rPr>
          <w:rFonts w:cs="Arial" w:ascii="Arial" w:hAnsi="Arial"/>
          <w:sz w:val="28"/>
          <w:szCs w:val="28"/>
          <w:lang w:val="cs-CZ"/>
        </w:rPr>
        <w:t>ÚVOD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ind w:left="0" w:right="0" w:firstLine="360"/>
        <w:rPr/>
      </w:pPr>
      <w:r>
        <w:rPr>
          <w:rFonts w:cs="Arial" w:ascii="Arial" w:hAnsi="Arial"/>
          <w:sz w:val="20"/>
          <w:szCs w:val="20"/>
        </w:rPr>
        <w:t>Předmětem tohoto projektu je návrh řešení elektroinstalace objektu DPS. Projektová dokumentace byla provedena ve stupni pro provedení stavby.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u w:val="single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4" w:name="__RefHeading___Toc500874474"/>
      <w:bookmarkEnd w:id="4"/>
      <w:r>
        <w:rPr>
          <w:rFonts w:cs="Arial" w:ascii="Arial" w:hAnsi="Arial"/>
          <w:i w:val="false"/>
          <w:sz w:val="24"/>
          <w:lang w:val="cs-CZ"/>
        </w:rPr>
        <w:t>PROJEKT ŘEŠÍ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Bezmezer"/>
        <w:numPr>
          <w:ilvl w:val="0"/>
          <w:numId w:val="9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noproudou elektroinstalaci (zásuvkové a světelné obvody)</w:t>
      </w:r>
    </w:p>
    <w:p>
      <w:pPr>
        <w:pStyle w:val="Bezmezer"/>
        <w:numPr>
          <w:ilvl w:val="0"/>
          <w:numId w:val="9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aděče, kabelové soubory a ostatní činnosti potřebné k napojení zařízení na rozvod elektrické energie</w:t>
      </w:r>
    </w:p>
    <w:p>
      <w:pPr>
        <w:pStyle w:val="Bezmezer"/>
        <w:numPr>
          <w:ilvl w:val="0"/>
          <w:numId w:val="9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jení vzduchotechnických a chladících jednotek</w:t>
      </w:r>
    </w:p>
    <w:p>
      <w:pPr>
        <w:pStyle w:val="Bezmezer"/>
        <w:numPr>
          <w:ilvl w:val="0"/>
          <w:numId w:val="0"/>
        </w:numPr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5" w:name="__RefHeading___Toc500874475"/>
      <w:bookmarkEnd w:id="5"/>
      <w:r>
        <w:rPr>
          <w:rFonts w:cs="Arial" w:ascii="Arial" w:hAnsi="Arial"/>
          <w:i w:val="false"/>
          <w:sz w:val="24"/>
          <w:lang w:val="cs-CZ"/>
        </w:rPr>
        <w:t>PROJEKTOVÉ PODKLADY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kladem pro zpracování této dokumentace byla PD stavební části, požadavky investora a podklady předané ostatními profesemi, včetně PD elektroinstalace pro DUR+D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6" w:name="__RefHeading___Toc500874476"/>
      <w:bookmarkEnd w:id="6"/>
      <w:r>
        <w:rPr>
          <w:rFonts w:cs="Arial" w:ascii="Arial" w:hAnsi="Arial"/>
          <w:i w:val="false"/>
          <w:sz w:val="24"/>
          <w:lang w:val="cs-CZ"/>
        </w:rPr>
        <w:t>SYSTÉM NAPĚTÍ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ťové soustavy provozního napájení: 400/230V 50Hz TN-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ťové soustavy jednotlivých zařízení jsou uvedeny na příslušných výkres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é dokumentace a na označovacích nebo výrobních štítcích zaříz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7" w:name="__RefHeading___Toc500874477"/>
      <w:bookmarkEnd w:id="7"/>
      <w:r>
        <w:rPr>
          <w:rFonts w:cs="Arial" w:ascii="Arial" w:hAnsi="Arial"/>
          <w:i w:val="false"/>
          <w:sz w:val="24"/>
          <w:lang w:val="cs-CZ"/>
        </w:rPr>
        <w:t>PROSTŘEDÍ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základě norem ČSN 33 2000-1 ed.2 a ČSN 33 2000-5-51 ed.3 a norem souvisejících byla projektantem profese silnoproudu navržena prostředí pro jednotlivé prostory stavby.</w:t>
      </w:r>
    </w:p>
    <w:p>
      <w:pPr>
        <w:pStyle w:val="Normal"/>
        <w:tabs>
          <w:tab w:val="clear" w:pos="708"/>
          <w:tab w:val="left" w:pos="17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2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nitřních prostorech projektant definoval prostory jako normální (AA5, AB5, AC1, AD1, AE1, AF1, AG1, AH1, AL1, AM1, AN1, AQ1).</w:t>
      </w:r>
    </w:p>
    <w:p>
      <w:pPr>
        <w:pStyle w:val="Normal"/>
        <w:ind w:left="42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fasádě domu je prostor nebezpečný: AA7, AB8, AE3 V prostorách s vanou nebo sprchou musí být dodrženy podmínky jednotlivých zón dle ČSN 33 2000-7-701 ed.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eastAsia="Times New Roman" w:cs="Arial"/>
          <w:b/>
          <w:b/>
          <w:bCs/>
          <w:i w:val="false"/>
          <w:i w:val="false"/>
          <w:iCs/>
          <w:color w:val="auto"/>
          <w:sz w:val="24"/>
          <w:szCs w:val="28"/>
          <w:lang w:val="cs-CZ" w:bidi="ar-SA"/>
        </w:rPr>
      </w:pPr>
      <w:bookmarkStart w:id="8" w:name="__RefHeading___Toc500874478"/>
      <w:bookmarkEnd w:id="8"/>
      <w:r>
        <w:rPr>
          <w:rFonts w:eastAsia="Times New Roman" w:cs="Arial" w:ascii="Arial" w:hAnsi="Arial"/>
          <w:b/>
          <w:bCs/>
          <w:i w:val="false"/>
          <w:iCs/>
          <w:color w:val="auto"/>
          <w:sz w:val="24"/>
          <w:szCs w:val="28"/>
          <w:lang w:val="cs-CZ" w:bidi="ar-SA"/>
        </w:rPr>
        <w:t>OCHRANA PŘED ÚRAZEM ELEKTRICKÝM PROUDEM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řed úrazem elektrickým proudem podle ČSN 33 2000-4-41 ed.2 automatickým odpojením od zdroj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ladní ochra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ací - kabelové rozv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y nebo přepážkami - rozvaděče i všechna NN zaří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chrana při poruš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ké odpojení v případě poruch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é pospojov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ňková ochrana proudovým chránič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9" w:name="__RefHeading___Toc500874479"/>
      <w:bookmarkEnd w:id="9"/>
      <w:r>
        <w:rPr>
          <w:rFonts w:cs="Arial" w:ascii="Arial" w:hAnsi="Arial"/>
          <w:i w:val="false"/>
          <w:sz w:val="24"/>
          <w:lang w:val="cs-CZ"/>
        </w:rPr>
        <w:t>OCHRANA PŘED PŘEPĚTÍM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vnitřních prostor bude řešena instalací přepěťových ochran ve stupni B+C, které budou instalovány do příslušných rozvaděč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1"/>
          <w:numId w:val="7"/>
        </w:numPr>
        <w:jc w:val="left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10" w:name="__RefHeading___Toc500874480"/>
      <w:bookmarkEnd w:id="10"/>
      <w:r>
        <w:rPr>
          <w:rFonts w:cs="Arial" w:ascii="Arial" w:hAnsi="Arial"/>
          <w:sz w:val="28"/>
          <w:szCs w:val="28"/>
          <w:lang w:val="cs-CZ"/>
        </w:rPr>
        <w:t>ELEKTRO SILNOPROUD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8"/>
          <w:lang w:val="cs-CZ"/>
        </w:rPr>
      </w:pPr>
      <w:r>
        <w:rPr>
          <w:rFonts w:cs="Arial" w:ascii="Arial" w:hAnsi="Arial"/>
          <w:b/>
          <w:bCs/>
          <w:iCs/>
          <w:vanish/>
          <w:sz w:val="24"/>
          <w:szCs w:val="28"/>
          <w:lang w:val="cs-CZ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1" w:name="__RefHeading___Toc500874481"/>
      <w:bookmarkEnd w:id="11"/>
      <w:r>
        <w:rPr>
          <w:rFonts w:cs="Arial" w:ascii="Arial" w:hAnsi="Arial"/>
          <w:i w:val="false"/>
          <w:sz w:val="24"/>
          <w:lang w:val="cs-CZ"/>
        </w:rPr>
        <w:t>NAPÁJENÍ OBJEKTU A DISTRIBUČNÍ MĚŘENÍ</w:t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cs-CZ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  <w:lang w:val="cs-CZ" w:bidi="ar-SA"/>
        </w:rPr>
        <w:t>Objekt č.p.43: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1.NP objektu č.p.43 bude napájeno ze 2 rozvaděčů. Jeden rozvaděč pro horní část, druhý rozvaděč pro spodní část (viz. Půdorys elektroinstalace 1.NP)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Rozvaděč R1 (horní část) bude napájen ze stávajícího elektroměrového rozvaděče RE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Přívodní kabel je stávající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Hodnota hlavního jističe před elektroměrem pro R1 je 3x63A/B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Měření zůstává stávající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Rozvaděč R2 (spodní část) bude napájen ze stávajícího elektroměrového rozvaděče RE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Přívodní kabel bude CYKY-J 3x10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Hodnota hlavního jističe před elektroměrem pro R2 je 1x25A/B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Měření zůstává stávající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cs-CZ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  <w:lang w:val="cs-CZ" w:bidi="ar-SA"/>
        </w:rPr>
        <w:t>Objekt č.p.65 – část 1: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1.PP objektu č.p.65 – část 1 bude napájeno z nového rozvaděče R3, který bude nově připojen ze stávající rozvodny objektu novým přívodním kabelem.</w:t>
      </w:r>
    </w:p>
    <w:p>
      <w:pPr>
        <w:pStyle w:val="Normal"/>
        <w:widowControl w:val="false"/>
        <w:spacing w:before="0" w:after="0"/>
        <w:jc w:val="left"/>
        <w:rPr/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Přívodní kabel je CYKY-J 5x16.</w:t>
      </w:r>
    </w:p>
    <w:p>
      <w:pPr>
        <w:pStyle w:val="Normal"/>
        <w:widowControl w:val="false"/>
        <w:spacing w:before="0" w:after="0"/>
        <w:jc w:val="left"/>
        <w:rPr/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Jištění R3 je 3x40A/B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cs-CZ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  <w:lang w:val="cs-CZ" w:bidi="ar-SA"/>
        </w:rPr>
        <w:t>Objekt č.p.65 – část 2: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1.PP objektu č.p.65 – část 2 bude napájeno z nového rozvaděče R4, který bude nově připojen ze stávající rozvodny objektu novým přívodním kabelem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Přívodní kabel je CYKY-J 5x10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Jištění R3 je 3x25A/B.</w:t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  <w:t>U objektu č.p.65 se podružné měření neuvažuje.</w:t>
      </w:r>
    </w:p>
    <w:p>
      <w:pPr>
        <w:pStyle w:val="Normal"/>
        <w:widowControl w:val="false"/>
        <w:spacing w:before="0" w:after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u w:val="none"/>
          <w:lang w:val="cs-CZ" w:bidi="ar-SA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2" w:name="__RefHeading___Toc500874482"/>
      <w:bookmarkEnd w:id="12"/>
      <w:r>
        <w:rPr>
          <w:rFonts w:cs="Arial" w:ascii="Arial" w:hAnsi="Arial"/>
          <w:i w:val="false"/>
          <w:sz w:val="24"/>
          <w:lang w:val="cs-CZ"/>
        </w:rPr>
        <w:t>PŘÍKONOVÁ BILANCE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Bezmezer"/>
        <w:bidi w:val="0"/>
        <w:ind w:left="284" w:right="0" w:firstLine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onová bilance je zpracována samostatně, jako příloha č. 1.</w:t>
      </w:r>
    </w:p>
    <w:p>
      <w:pPr>
        <w:pStyle w:val="Bezmezer"/>
        <w:bidi w:val="0"/>
        <w:ind w:left="284" w:right="0" w:firstLine="141"/>
        <w:rPr/>
      </w:pPr>
      <w:r>
        <w:rPr>
          <w:rFonts w:cs="Arial" w:ascii="Arial" w:hAnsi="Arial"/>
          <w:sz w:val="20"/>
          <w:szCs w:val="20"/>
        </w:rPr>
        <w:t>Příkonová bilance řeší příkonové nároky objektu.</w:t>
      </w:r>
    </w:p>
    <w:p>
      <w:pPr>
        <w:pStyle w:val="Bezmezer"/>
        <w:bidi w:val="0"/>
        <w:ind w:left="42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peň důležitosti dodávky elektrické energie dle ČSN 34 1610 - stupeň 3, tj bez zajištění zvláštních opatření pro napájení. </w:t>
      </w:r>
    </w:p>
    <w:p>
      <w:pPr>
        <w:pStyle w:val="Bezmezer"/>
        <w:bidi w:val="0"/>
        <w:ind w:left="284" w:right="0" w:firstLine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3" w:name="__RefHeading___Toc500874483"/>
      <w:bookmarkEnd w:id="13"/>
      <w:r>
        <w:rPr>
          <w:rFonts w:cs="Arial" w:ascii="Arial" w:hAnsi="Arial"/>
          <w:i w:val="false"/>
          <w:sz w:val="24"/>
          <w:lang w:val="cs-CZ"/>
        </w:rPr>
        <w:t>OCHRANNÉ POSPOJOVÁNÍ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Bezmezer"/>
        <w:bidi w:val="0"/>
        <w:ind w:left="425" w:right="0" w:hanging="0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  <w:t>V rámci elektroinstalace bude provedeno doplňující pospojování. Všechny neživé části pevně připojených elektrických spotřebičů a ostatní vodivé části budou pospojovány vodičem CY2,5zžl. Pospojování v jednotlivých místnostech bude propojeno s ochrannými vodiči zásuvkových obvodů v těchto místnostech.</w:t>
      </w:r>
    </w:p>
    <w:p>
      <w:pPr>
        <w:pStyle w:val="Bezmezer"/>
        <w:bidi w:val="0"/>
        <w:ind w:left="425" w:right="0" w:hanging="0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4" w:name="__RefHeading___Toc500874484"/>
      <w:bookmarkEnd w:id="14"/>
      <w:r>
        <w:rPr>
          <w:rFonts w:cs="Arial" w:ascii="Arial" w:hAnsi="Arial"/>
          <w:i w:val="false"/>
          <w:sz w:val="24"/>
          <w:lang w:val="cs-CZ"/>
        </w:rPr>
        <w:t>KABELOVÉ ROZVOD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sz w:val="20"/>
          <w:szCs w:val="20"/>
        </w:rPr>
        <w:t>Vnitřní rozvody se provedou kabely CYKY uloženými převážně pod omítkou, nebo skrytě v podhledech. Veškerá napájecí kabeláž bude provedena v systému TN-S.</w:t>
      </w:r>
    </w:p>
    <w:p>
      <w:pPr>
        <w:pStyle w:val="Normal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áž bude provedena v souladu s ČSN 73 0802, PBŘ objektu a ostatními platnými předpisy.</w:t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y budou v trasách vedeny jednotlivě nebo ve svazcí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chody mezi jednotlivými požárními úseky budou opatřeny protipožárními ucpávkami. Prostupy instalací požárně dělicími konstrukcemi (stěnami) budou utěsněny podle čl. 8.6.1 ČSN 73 0802 hmotami se stupněm hořlavosti nejvýše C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vedení hlavních přívodních kabelových tras pro jednotlivé rozvaděče je znázorněn ve výkresové dokumentaci. Detailní popis a zakreslení tras bude řešeno v navazujícím stupni projektové dokument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5" w:name="__RefHeading___Toc500874485"/>
      <w:bookmarkEnd w:id="15"/>
      <w:r>
        <w:rPr>
          <w:rFonts w:cs="Arial" w:ascii="Arial" w:hAnsi="Arial"/>
          <w:i w:val="false"/>
          <w:sz w:val="24"/>
          <w:lang w:val="cs-CZ"/>
        </w:rPr>
        <w:t>ROZVADĚČE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aděče NN musí odpovídat ČSN EN 61439-1 ed2 (6/2012) - Část 1 - Všeobecná ustanovení a ČSN EN 50274 (10/2002). Rozvaděče musí být vyrobeny vč. všech krycích plechů, van a lišt, svorkovnic, popisů a dalšího drobného materiálu tak, aby rozvaděče byly kompletní, odpovídaly všem platným zákonům, zákonu o shodě a byly kompletní dle posudku výrobce. Součástí dodávky dokumentace každého rozvaděče je prohlášení o shodě. Před rozvaděči NN musí být min. 800mm rovné volné nezastavěné plochy, viz příslušné platné ČSN. </w:t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rozvaděče nízkého napětí. Jejich výroba a zkoušení bude provedena dle normy ČSN EN 61439-1 ed.2 - Rozvaděče nízkého napětí - Část 1: Všeobecné ustanovení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6" w:name="__RefHeading___Toc500874486"/>
      <w:bookmarkEnd w:id="16"/>
      <w:r>
        <w:rPr>
          <w:rFonts w:cs="Arial" w:ascii="Arial" w:hAnsi="Arial"/>
          <w:i w:val="false"/>
          <w:sz w:val="24"/>
          <w:lang w:val="cs-CZ"/>
        </w:rPr>
        <w:t>ZÁSUVKOVÉ OBVODY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uvky 230V se připojí kabely CYK-J 3x2,5mm2. Zásuvky v technické místnosti a v koupelnách u umývadel se osadí ve výšce 1,2m (dolní okraj) nad podlahou a ostatní zásuvky v domě (mimo kuchyňské linky) se osadí ve výšce 0,2 – 0,3m. Zásuvky v kuchyňské lince se osadí ve výšce dle osazení spotřebičů (např. myčka – 0,3m, lednice – 0,5m, mikrovlnná trouba a ostatní - 1,2m apod. – vše upřesnit dle požadavků návrhu kuchyňské linky na připojení spotřebičů). 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ostorech se zvýšenou vlhkostí a venkovním prostředí budou instalovány zásuvky v provedení IP44. V jednotlivých místnostech objektu budou navrženy převážně dvě zásuvky v jednom rámečku 230V,16A v provedení pod omítkou v krytí IP20 a IP44. Pro vybrané spotřebiče, budou instalovány zásuvky s přepěťovou ochranou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u, přesné místo osazení, typ a barvu zásuvek nutno před montáží konzultovat s investorem. Přesné umístění přístrojů provést dle interiéru. Polohu nelze odměřovat z výkresů silnoproudu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7" w:name="__RefHeading___Toc500874487"/>
      <w:bookmarkEnd w:id="17"/>
      <w:r>
        <w:rPr>
          <w:rFonts w:cs="Arial" w:ascii="Arial" w:hAnsi="Arial"/>
          <w:i w:val="false"/>
          <w:sz w:val="24"/>
          <w:lang w:val="cs-CZ"/>
        </w:rPr>
        <w:t>SVĚTELNÉ OBVODY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 návrh osvětlení platí ustanovení norem: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1 (3/2012) - Osvětlení pracovních prostorů - část 1: Vnitřní pracovní prostory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2 (12/2014) - Osvětlení pracovních prostorů - část 2: Venkovní pracovní prostory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ktrické rozvody pro osvětlení se navrhují kabely CYKY 3x1,5mm2 uloženými v podhledech nebo pod omítkou. Světelné vývody budou osazeny svítidly odsouhlasenými investorem, případně architektem. 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ant navrhuje zapojit veškeré osvětlení přes proudové chrániče. Každý světelný okruh má vlastní proudový chránič, aby při výpadku jednoho světelného okruhu nedošlo k poruše na všech okruzích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firstLine="424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ehled požadovaných intenzit osvětlení: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odnoty požadovaných intenzit vychází z normy ČSN EN 12464-1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munikační prostory a chody</w:t>
        <w:tab/>
        <w:tab/>
        <w:t>100lx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odiště</w:t>
        <w:tab/>
        <w:tab/>
        <w:tab/>
        <w:tab/>
        <w:t>150lx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stupní haly</w:t>
        <w:tab/>
        <w:tab/>
        <w:tab/>
        <w:tab/>
        <w:t>100lx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Šatny, umývárny, toalety, koupelny</w:t>
        <w:tab/>
        <w:t>200lx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chnické místnosti, rozvodny</w:t>
        <w:tab/>
        <w:tab/>
        <w:t>200lx</w:t>
      </w:r>
    </w:p>
    <w:p>
      <w:pPr>
        <w:pStyle w:val="Normal"/>
        <w:ind w:left="284" w:right="0" w:firstLine="424"/>
        <w:rPr/>
      </w:pPr>
      <w:r>
        <w:rPr/>
      </w:r>
    </w:p>
    <w:p>
      <w:pPr>
        <w:pStyle w:val="Normal"/>
        <w:ind w:left="284" w:right="0" w:firstLine="424"/>
        <w:rPr/>
      </w:pPr>
      <w:r>
        <w:rPr>
          <w:rFonts w:cs="Arial" w:ascii="Arial" w:hAnsi="Arial"/>
          <w:sz w:val="20"/>
          <w:szCs w:val="20"/>
        </w:rPr>
        <w:t>Součástí projektové dokumentace je výpočet osvětlení všech prostor. Výpočet je zpracován v elektronické podobě, v případě potřeby bude vytištěn.</w:t>
      </w:r>
    </w:p>
    <w:p>
      <w:pPr>
        <w:pStyle w:val="Normal"/>
        <w:ind w:left="284" w:right="0" w:firstLine="424"/>
        <w:rPr/>
      </w:pPr>
      <w:r>
        <w:rPr/>
      </w:r>
    </w:p>
    <w:p>
      <w:pPr>
        <w:pStyle w:val="Normal"/>
        <w:ind w:left="284" w:right="0" w:firstLine="424"/>
        <w:rPr/>
      </w:pPr>
      <w:r>
        <w:rPr>
          <w:rFonts w:cs="Arial" w:ascii="Arial" w:hAnsi="Arial"/>
          <w:sz w:val="20"/>
          <w:szCs w:val="20"/>
        </w:rPr>
        <w:t>U řešených prostor je na výkresech znázorněna požadovaná intenzita minimální osvětlenosti  Em. U řešených místností jsou navržena konkrétní svítidla. Katalogové listy jsou součástí přílohy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8" w:name="__RefHeading___Toc5008744871"/>
      <w:bookmarkEnd w:id="18"/>
      <w:r>
        <w:rPr>
          <w:rFonts w:cs="Arial" w:ascii="Arial" w:hAnsi="Arial"/>
          <w:i w:val="false"/>
          <w:sz w:val="24"/>
          <w:lang w:val="cs-CZ"/>
        </w:rPr>
        <w:t>VZDUCHOTECHNIKA A CHLAZENÍ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 objektu č.p.43 budou instalována zařízení VZT: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V m.č.016 bude instalována VZT jednotka 1.001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á se zařízení s instalovaným přívodním ventilátorem a elektrickým ohřevem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řízení má vlastní systém měření a regulace. Ovladač je součástí dodávky zařízení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fese elektro – silnoproud zajistí napájení zařízení a jeho pospojení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 objektu č.p.65 – část 1 budou instalována zařízení VZT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V m.č.55 bude instalována VZT jednotka 5.001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á se zařízení s instalovaným přívodním ventilátorem a elektrickým ohřevem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řízení má vlastní systém měření a regulace. Ovladač je součástí dodávky zařízení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fese elektro – silnoproud zajistí napájení zařízení a jeho pospojení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 objektu č.p.65 – část 2 budou instalována zařízení VZT a CHL: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V m.č.57 bude instalována VZT jednotka 2.001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á se zařízení s instalovaným přívodním ventilátorem a elektrickým ohřevem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řízení má vlastní systém měření a regulace. Ovladač je součástí dodávky zařízení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fese elektro – silnoproud zajistí napájení zařízení a jeho pospojení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a fasádě objektu jsou instalovány split jednotky (vnější + vnitřní)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á se VZT2.001, VZT4.001, CHJ 6.001 a CHJ7.001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fese elektro silnoproud zajistí pouze napájení vnější jednotky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pojení vnější a vnitřní jednotky je součástí dodávky jednotek (silové a datové </w:t>
        <w:tab/>
        <w:tab/>
        <w:t>propojení).</w:t>
      </w:r>
    </w:p>
    <w:p>
      <w:pPr>
        <w:pStyle w:val="Normal"/>
        <w:ind w:left="284" w:right="0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9" w:name="__RefHeading___Toc50087448711"/>
      <w:bookmarkEnd w:id="19"/>
      <w:r>
        <w:rPr>
          <w:rFonts w:cs="Arial" w:ascii="Arial" w:hAnsi="Arial"/>
          <w:i w:val="false"/>
          <w:sz w:val="24"/>
          <w:lang w:val="cs-CZ"/>
        </w:rPr>
        <w:t>BEZBARIÉROVÁ INSTALACE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ind w:left="0" w:right="0" w:firstLine="567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  <w:t xml:space="preserve">Návrh rozmístění osvětlení a ovládacích prvků musí zohlednit požadavky imobilních osob. </w:t>
      </w:r>
    </w:p>
    <w:p>
      <w:pPr>
        <w:pStyle w:val="Normal"/>
        <w:ind w:left="0" w:right="0" w:firstLine="567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  <w:t>V objektu č.p.43 se nachází WC pro imobilní osoby.</w:t>
      </w:r>
    </w:p>
    <w:p>
      <w:pPr>
        <w:pStyle w:val="Normal"/>
        <w:ind w:left="0" w:right="0" w:firstLine="567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  <w:t>Umístění všech prvků ovládaných rukou musí být ve výšce 600-1200mm nad podlahou. Snížená schopnost vidění způsobená nedostatečným zaostřením a omezenou přizpůsobivostí oka při přechodu ze světla do tmy, zmenšení zornice a slabé rozlišení mezi zelenou a modrou barvou vedou k podstatně vyšším požadavkům na kvalitu osvětlení. Intenzita osvětlení proto musí být až asi dvojnásobná, než je běžné u mladého a zdravého člověka.</w:t>
      </w:r>
    </w:p>
    <w:p>
      <w:pPr>
        <w:pStyle w:val="Normal"/>
        <w:ind w:left="0" w:right="0" w:firstLine="567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  <w:t>Všechna ovládací zařízení musí být uzpůsobena tak, aby je mohly rozpoznat i osoby s omezenou zrakovou schopností. Doporučuje se např. použít kontrastní kryty, které se výrazně odlišují od okolí. Jsou-li kryty kromě toho opatřeny vyvýšenými symboly, mohou je rozpoznat hmatem i slabozrací lidé.</w:t>
      </w:r>
    </w:p>
    <w:p>
      <w:pPr>
        <w:pStyle w:val="Normal"/>
        <w:ind w:left="0" w:right="0" w:firstLine="567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  <w:t xml:space="preserve">Dle vyhlášky č.398/2009 Sb. musí být na WC pro invalidy zajištěna signalizace nouzového stavu. Pro tyto účely bude na wc instalováno volací tlačítko s LED signalizací a nad dveřmi do WC bude umístěn signalizační modul (doplněný o zvukovou signalizaci). Zařízení nouzového volání budou napájeny ze zdroje 24V, který bude umístěn v příslušném rozvaděči. </w:t>
      </w:r>
    </w:p>
    <w:p>
      <w:pPr>
        <w:pStyle w:val="Normal"/>
        <w:ind w:left="0" w:right="0" w:firstLine="567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vládání signalizačního systému nouzového volání musí být umístěno v dosahu ze záchodové mísy v rozmezí 600 až 1200 mm nad podlahou a také v dosahu z podlahy nejvýše 150 mm nad podlahou.</w:t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284" w:right="0" w:firstLine="4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20" w:name="__RefHeading___Toc500874499"/>
      <w:bookmarkEnd w:id="20"/>
      <w:r>
        <w:rPr>
          <w:rFonts w:cs="Arial" w:ascii="Arial" w:hAnsi="Arial"/>
          <w:sz w:val="28"/>
          <w:szCs w:val="28"/>
          <w:lang w:val="cs-CZ"/>
        </w:rPr>
        <w:t>ZAJIŠTĚNÍ DODÁVEK A MONTÁŽE</w:t>
      </w:r>
    </w:p>
    <w:p>
      <w:pPr>
        <w:pStyle w:val="Normal"/>
        <w:ind w:left="0" w:right="0" w:firstLine="284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TextkNadpisu2"/>
        <w:ind w:left="0" w:right="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ontáž všech zařízení musí být provedena dle montážních a technických podmínek výrobce. Montáž mohou provádět pouze pracovníci s příslušnou autorizací a praxí pro montáž tohoto zařízení. Montáž musí být provedena řemeslně kvalitně. Při montáži musí být dodržována bezpečnost práce. Pracovníci i zaměstnavatel musí dodržovat jednotlivá ustanovení zákoníku práce č.262/2006 Sb. </w:t>
      </w:r>
    </w:p>
    <w:p>
      <w:pPr>
        <w:pStyle w:val="TextkNadpisu2"/>
        <w:ind w:left="0" w:right="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ři montážních pracích musí dodavatel zpracovat technologický postup montáže a práce provádět dle těchto postupů. Při práci ve výškách musí dodavatel provádět práce v souladu s nařízení vlády č. 362/2005 Sb. Rovněž musí být použity vhodné plošiny a zabezpečovací pomůcky vyhovující platným ČSN. Při montáži a provozování zařízení nutno dodržovat základní požadavky k zajištění bezpečnosti práce a technických zařízení. Stroje a strojní zařízení lze používat jen v souladu s nařízením vlády č.378/2001 Sb. Na staveništi je nutno dodržovat zásady, které vyloučí možnost vzniku požáru a tím i škod na zdraví osob a zařízení staveniště. Dodavatel vypracuje pro stavbu požární řád. Při stavbě je nutno dodržovat požárně bezpečnostní předpisy, zvláště při svařování a práci s otevřeným ohněm. Elektrické zařízení mohou obsluhovat pracovníci poučení ve smyslu vyhlášky č.50/1978 Sb.- o odborné způsobilosti v elektrotechnice, ve znění pozdějšího předpisu č.98/1982 Sb.a v souladu s vypracovanými provozními předpisy. Obsluhu a práci na elektrickém zařízení provádět dle ČSN EN 50110-1 ed.3 (06/2015) - Obsluha a práce na elektrických zařízeních - Část 1: Obecné požadavky. </w:t>
      </w:r>
    </w:p>
    <w:p>
      <w:pPr>
        <w:pStyle w:val="TextkNadpisu2"/>
        <w:ind w:left="0" w:right="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bely budou uloženy pevně ve žlabech, lištách nebo chráničkách kabelových tras a budou uloženy odděleně od silnoproudé kabeláže a přepěťových svodů. Při pokládce budou dodržovány minimální povolené poloměry ohybů. Pokládka může být prováděna pouze za teplot povolených výrobcem kabelů. Průchody a průrazy zdí a stropů, tvořící hranici mezi požárními úseky, musí být požárně utěsněny v celé tloušťce a musí vykazovat požární odolnost shodnou s požárně dělící konstrukcí, kterou procházejí. Odpad, který vznikne při montáži, jako kousky izolace, obaly, zbytky kabelů atd. musí zlikvidovat montážní organizace v souladu se zákonem o odpadech. </w:t>
      </w:r>
    </w:p>
    <w:p>
      <w:pPr>
        <w:pStyle w:val="TextkNadpisu2"/>
        <w:ind w:left="0" w:right="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rovedené elektroinstalace musí být před uvedením do provozu provedena výchozí revize dle ČSN 33 2000-6 a doložená revizní zprávou dle ČSN 3315 00 Z4 (9/2007) - Revize elektrických zařízení. Po dokončení montáže musí být provedeno závěrečné komplexní testování systému. Protokoly budou předány uživateli spolu s průvodní technickou dokumentací a výchozí revizí. </w:t>
      </w:r>
    </w:p>
    <w:p>
      <w:pPr>
        <w:pStyle w:val="Normal"/>
        <w:ind w:left="0" w:right="0"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10"/>
        </w:numPr>
        <w:jc w:val="left"/>
        <w:rPr>
          <w:rFonts w:cs="Arial"/>
          <w:b/>
          <w:b/>
          <w:bCs/>
          <w:iCs/>
          <w:vanish/>
          <w:sz w:val="24"/>
          <w:szCs w:val="20"/>
        </w:rPr>
      </w:pPr>
      <w:r>
        <w:rPr>
          <w:rFonts w:cs="Arial"/>
          <w:b/>
          <w:bCs/>
          <w:iCs/>
          <w:vanish/>
          <w:sz w:val="24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10"/>
        </w:numPr>
        <w:jc w:val="left"/>
        <w:rPr>
          <w:rFonts w:cs="Arial"/>
          <w:b/>
          <w:b/>
          <w:bCs/>
          <w:iCs/>
          <w:vanish/>
          <w:sz w:val="24"/>
          <w:szCs w:val="20"/>
        </w:rPr>
      </w:pPr>
      <w:r>
        <w:rPr>
          <w:rFonts w:cs="Arial"/>
          <w:b/>
          <w:bCs/>
          <w:iCs/>
          <w:vanish/>
          <w:sz w:val="24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10"/>
        </w:numPr>
        <w:jc w:val="left"/>
        <w:rPr>
          <w:rFonts w:cs="Arial"/>
          <w:b/>
          <w:b/>
          <w:bCs/>
          <w:iCs/>
          <w:vanish/>
          <w:sz w:val="24"/>
          <w:szCs w:val="20"/>
        </w:rPr>
      </w:pPr>
      <w:r>
        <w:rPr>
          <w:rFonts w:cs="Arial"/>
          <w:b/>
          <w:bCs/>
          <w:iCs/>
          <w:vanish/>
          <w:sz w:val="24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10"/>
        </w:numPr>
        <w:jc w:val="left"/>
        <w:rPr>
          <w:rFonts w:cs="Arial"/>
          <w:b/>
          <w:b/>
          <w:bCs/>
          <w:iCs/>
          <w:vanish/>
          <w:sz w:val="24"/>
          <w:szCs w:val="20"/>
        </w:rPr>
      </w:pPr>
      <w:r>
        <w:rPr>
          <w:rFonts w:cs="Arial"/>
          <w:b/>
          <w:bCs/>
          <w:iCs/>
          <w:vanish/>
          <w:sz w:val="24"/>
          <w:szCs w:val="20"/>
        </w:rPr>
      </w:r>
    </w:p>
    <w:p>
      <w:pPr>
        <w:pStyle w:val="Heading2"/>
        <w:widowControl w:val="false"/>
        <w:tabs>
          <w:tab w:val="clear" w:pos="708"/>
          <w:tab w:val="left" w:pos="1287" w:leader="none"/>
        </w:tabs>
        <w:spacing w:before="0" w:after="0"/>
        <w:ind w:left="426" w:right="0" w:hanging="954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21" w:name="__RefHeading___Toc34_3792058809"/>
      <w:bookmarkEnd w:id="21"/>
      <w:r>
        <w:rPr>
          <w:rFonts w:cs="Arial" w:ascii="Arial" w:hAnsi="Arial"/>
          <w:i w:val="false"/>
          <w:sz w:val="24"/>
          <w:lang w:val="cs-CZ"/>
        </w:rPr>
        <w:t xml:space="preserve">POŽADAVKY NA „ROZVADĚČE NÍZKÉHO NAPĚTÍ“ 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dodaným rozvaděčům musí být dodán protokol o provedené typové zkoušce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výrobkům je nutné dodat prohlášení o shodě dle zákona č.22/1997 Sb.</w:t>
      </w:r>
    </w:p>
    <w:p>
      <w:pPr>
        <w:pStyle w:val="Normal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bce (i ten kdo vyzbrojí prázdný rozvaděč je už výrobce) musí při výrobě dodržovat požadavky NV č.17/2003 Sb., kterými se stanoví technické požadavky, na “elektrická zařízení nízkého napětí”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aděče do 1000V, musí být označeny značkou CE.</w:t>
      </w:r>
    </w:p>
    <w:p>
      <w:pPr>
        <w:pStyle w:val="Normal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aděče NN musí odpovídat ČSN EN 61439-1 ed2 (6/2012) - Část 1 - Všeobecná ustanovení a ČSN EN 50274 (10/2002).</w:t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284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22" w:name="__RefHeading___Toc500874501"/>
      <w:bookmarkEnd w:id="22"/>
      <w:r>
        <w:rPr>
          <w:rFonts w:cs="Arial" w:ascii="Arial" w:hAnsi="Arial"/>
          <w:sz w:val="28"/>
          <w:szCs w:val="28"/>
          <w:lang w:val="cs-CZ"/>
        </w:rPr>
        <w:t>OCHRANA ZDRAVÍ A BEZPEČNOST PŘI PRÁCI</w:t>
      </w:r>
    </w:p>
    <w:p>
      <w:pPr>
        <w:pStyle w:val="Normal"/>
        <w:ind w:left="0" w:right="0" w:firstLine="284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ind w:left="0" w:right="0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montáži a provozování zařízení nutno dodržovat základní požadavky k zajištění bezpečnosti práce a 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kých zařízení podle vyhlášky č.192/2005 Sb.,kterou se mění vyhláška č. 48/1982 Sb., ve znění pozdějších předpisů, č.363/2005 Sb., kterou se mění vyhláška Českého úřadu bezpečnosti práce a Českého báňského úřadu č. 324/1990 Sb., o bezpečnosti práce a technických zařízení při stavebních pracích, vyhláška ČUBP č.207/1991 Sb. a nařízení vlády č.352/2000 Sb. 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ávky budou vždy realizovány jako komplexní, zabezpečující činnost projektovaných systémů podle běžných zvyklostí, pokud není v některé části PD uvedeno jinak - tedy včetně stavebních přípomocí, pomocných konstrukcí, kotvení, kompletačních a doplňkových prvků, revize, měření, výrobní dodavatelské dokumentace, dokumentace skutečného provedení, provozní dokumentace a provozních řádů. 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jící je povinen dodržovat montážní návody a technologické postupy určené výrobcem jednotlivých zařízení. Při provádění prací je nutné dodržet platné ČSN, bezpečnostní předpisy, vyhlášky a zákony ČR. Pokud by se při provádění prací vyskytly podstatné změny anebo si tyto vyžádal investor, je třeba, aby byly projednány rovněž s projektantem. </w:t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všem instalovaným zařízení budou dodány potřebné certifikáty, prohlášení o shodě a servisní manuály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23" w:name="__RefHeading___Toc500874502"/>
      <w:bookmarkEnd w:id="23"/>
      <w:r>
        <w:rPr>
          <w:rFonts w:cs="Arial" w:ascii="Arial" w:hAnsi="Arial"/>
          <w:i w:val="false"/>
          <w:sz w:val="24"/>
          <w:lang w:val="cs-CZ"/>
        </w:rPr>
        <w:t>POUŽITÉ NORMY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TextkNadpisu2"/>
        <w:ind w:left="425" w:right="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jekt bude zpracováván s ohledem na normy ČSN a vyhlášky platné k datu zpracování projektu a to zejmé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1ed.2 (5/2009)</w:t>
        <w:tab/>
        <w:tab/>
        <w:t>Elektrická zařízení. Rozsah platnosti, účel a základní hledis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1ed.2 (8/200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+Z1 (4/2010) </w:t>
        <w:tab/>
        <w:tab/>
        <w:tab/>
        <w:tab/>
        <w:t>Bezpečnost, Ochrana před úrazem elektrickým proudem</w:t>
      </w:r>
    </w:p>
    <w:p>
      <w:pPr>
        <w:pStyle w:val="Bezmezer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439-1 ed. 2 (6/2012)</w:t>
        <w:tab/>
        <w:t>Rozvaděče nízkého napětí - Část 1: Všeobecná ustanovení</w:t>
      </w:r>
    </w:p>
    <w:p>
      <w:pPr>
        <w:pStyle w:val="Bezmezer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1 ed.2 (9/2011)</w:t>
        <w:tab/>
        <w:tab/>
        <w:t>Ochrana před bleskem - část 1: Obecné principy</w:t>
      </w:r>
    </w:p>
    <w:p>
      <w:pPr>
        <w:pStyle w:val="Bezmezer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2 ed.2 (2/2013)</w:t>
        <w:tab/>
        <w:tab/>
        <w:t>Ochrana před bleskem - část 2: Řízení rizika</w:t>
      </w:r>
    </w:p>
    <w:p>
      <w:pPr>
        <w:pStyle w:val="Bezmezer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3 ed.2 (1/2012)</w:t>
        <w:tab/>
        <w:tab/>
        <w:t xml:space="preserve">Ochrana před bleskem - část 3: Hmotné škody na stavbách a </w:t>
      </w:r>
    </w:p>
    <w:p>
      <w:pPr>
        <w:pStyle w:val="Bezmezer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Z1 (7/2013)</w:t>
        <w:tab/>
        <w:tab/>
        <w:tab/>
        <w:tab/>
        <w:t>ohrožení života</w:t>
      </w:r>
    </w:p>
    <w:p>
      <w:pPr>
        <w:pStyle w:val="Bezmezer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4 ed.2 (9/2011)</w:t>
        <w:tab/>
        <w:tab/>
        <w:t xml:space="preserve">Ochrana před bleskem - část 4: Elektrické a elektronické </w:t>
        <w:tab/>
        <w:tab/>
        <w:tab/>
        <w:tab/>
        <w:tab/>
        <w:t>systémy ve stavb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3 ed.2 (1/2011)</w:t>
        <w:tab/>
        <w:t>Ochrana proti nadproudů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43 ed.2 (3/2007)</w:t>
        <w:tab/>
        <w:t>Ochrana proti atmosférickým nebo spínacím přepět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44 (5/2011)</w:t>
        <w:tab/>
        <w:tab/>
        <w:t>Ochrana před napěťovým a elektromagnetickým ruš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5 (2/1196)</w:t>
        <w:tab/>
        <w:tab/>
        <w:t>Bezpečnost. Ochrana před podpět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6 ed.2 (10/2002)</w:t>
        <w:tab/>
        <w:t>Bezpečnost. Odpojování a spín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73 (2/119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opr.1 (7/2007)+Z1 (1/1996)</w:t>
        <w:tab/>
        <w:tab/>
        <w:t>Bezpečnost. Opatření k ochraně proti nadproudům</w:t>
      </w:r>
    </w:p>
    <w:p>
      <w:pPr>
        <w:pStyle w:val="Normal"/>
        <w:ind w:left="2124" w:right="0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310 ed.3 (8/2011)</w:t>
        <w:tab/>
        <w:tab/>
        <w:t xml:space="preserve">Použití společné soustavy propojování a uzemnění </w:t>
        <w:tab/>
        <w:tab/>
        <w:tab/>
        <w:t>v budovách vybavených zařízením informační techni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1 ed.3 (5/2010)</w:t>
        <w:tab/>
        <w:t>Výběr a stavba el. zařízení - Všeobecné předpis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2 ed.2 (3/2012)</w:t>
        <w:tab/>
        <w:t>Výběr a stavba el. zařízení - Elektrická ved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37 (3/2001)</w:t>
        <w:tab/>
        <w:tab/>
        <w:t>Přístroje pro odpojování a spín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4 ed.3 (5/2012)</w:t>
        <w:tab/>
        <w:t>Výběr a stavba el. zařízení - Uzemnění a ochranné vodi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59 ed.2 (4/2013)</w:t>
        <w:tab/>
        <w:t>Výběr a stavba el. zařízení - Svítidla a světelná insta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01 ed.2 (9/2007)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Z1 (6/2012)</w:t>
        <w:tab/>
        <w:tab/>
        <w:tab/>
        <w:tab/>
        <w:t>Prostory s vanou nebo sprch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0445 ed.4 (8/2011)</w:t>
        <w:tab/>
        <w:tab/>
        <w:t>Identifikace svorek předmětů, konců vodičů a vodič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1</w:t>
        <w:tab/>
        <w:t>(4/2012)</w:t>
        <w:tab/>
        <w:t>Světlo a osvětlení-Vnitřní pracovní pros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130 ed.3 (12/2014)</w:t>
        <w:tab/>
        <w:tab/>
        <w:t>Elektrické instalace nízkého napětí; Vnitřní elektrické rozv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180 (5/1980)</w:t>
        <w:tab/>
        <w:tab/>
        <w:tab/>
        <w:t>Připojování elektrických přístrojů a spotřebič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537 ed.2 (10/2007)</w:t>
        <w:tab/>
        <w:tab/>
        <w:t xml:space="preserve">Vedení kabelů; Systémy kabelových lávek a systémy </w:t>
        <w:tab/>
        <w:tab/>
        <w:tab/>
        <w:tab/>
        <w:tab/>
        <w:tab/>
        <w:t xml:space="preserve">kabelových roštů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110-1 ed.3 (6/2015)</w:t>
        <w:tab/>
        <w:tab/>
        <w:t>Obsluha a práce na elektrických zařízen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6005 (10/1994)</w:t>
        <w:tab/>
        <w:tab/>
        <w:tab/>
        <w:t>Prostorové uspořádání sítí technického vybav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118"/>
      <w:gridCol w:w="1843"/>
      <w:gridCol w:w="1984"/>
    </w:tblGrid>
    <w:tr>
      <w:trPr>
        <w:trHeight w:val="112" w:hRule="atLeast"/>
      </w:trPr>
      <w:tc>
        <w:tcPr>
          <w:tcW w:w="2197" w:type="dxa"/>
          <w:tcBorders>
            <w:top w:val="single" w:sz="12" w:space="0" w:color="FF9966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chnická zpráva</w:t>
          </w:r>
        </w:p>
      </w:tc>
      <w:tc>
        <w:tcPr>
          <w:tcW w:w="3118" w:type="dxa"/>
          <w:tcBorders>
            <w:top w:val="single" w:sz="12" w:space="0" w:color="FF9966"/>
          </w:tcBorders>
        </w:tcPr>
        <w:p>
          <w:pPr>
            <w:pStyle w:val="Normal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43" w:type="dxa"/>
          <w:tcBorders>
            <w:top w:val="single" w:sz="12" w:space="0" w:color="FF9966"/>
          </w:tcBorders>
        </w:tcPr>
        <w:p>
          <w:pPr>
            <w:pStyle w:val="Normal"/>
            <w:jc w:val="left"/>
            <w:rPr/>
          </w:pPr>
          <w:r>
            <w:rPr>
              <w:rFonts w:cs="Arial" w:ascii="Arial" w:hAnsi="Arial"/>
              <w:sz w:val="18"/>
            </w:rPr>
            <w:t>09/2018</w:t>
          </w:r>
        </w:p>
      </w:tc>
      <w:tc>
        <w:tcPr>
          <w:tcW w:w="1984" w:type="dxa"/>
          <w:tcBorders>
            <w:top w:val="single" w:sz="12" w:space="0" w:color="FF9966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 xml:space="preserve">strana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9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9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53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460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8"/>
              <w:szCs w:val="18"/>
            </w:rPr>
            <w:t>D.1.4.e – DPS - Elektroinstalace</w:t>
          </w:r>
        </w:p>
      </w:tc>
      <w:tc>
        <w:tcPr>
          <w:tcW w:w="453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1336"/>
        </w:tabs>
        <w:ind w:left="1336" w:hanging="1440"/>
      </w:pPr>
      <w:rPr/>
    </w:lvl>
    <w:lvl w:ilvl="8">
      <w:start w:val="1"/>
      <w:numFmt w:val="decimal"/>
      <w:lvlText w:val="%8.%9"/>
      <w:lvlJc w:val="left"/>
      <w:pPr>
        <w:tabs>
          <w:tab w:val="num" w:pos="1480"/>
        </w:tabs>
        <w:ind w:left="1480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lowerLetter"/>
      <w:lvlText w:val="%1.%2.%3.%4"/>
      <w:lvlJc w:val="left"/>
      <w:pPr>
        <w:tabs>
          <w:tab w:val="num" w:pos="1881"/>
        </w:tabs>
        <w:ind w:left="2731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48"/>
        </w:tabs>
        <w:ind w:left="104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2"/>
        </w:tabs>
        <w:ind w:left="119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6"/>
        </w:tabs>
        <w:ind w:left="13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0"/>
        </w:tabs>
        <w:ind w:left="1480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353" w:hanging="0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rFonts w:ascii="Times New Roman" w:hAnsi="Times New Roman" w:cs="Times New Roman"/>
      <w:b/>
      <w:sz w:val="4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0"/>
      </w:numPr>
      <w:spacing w:before="80" w:after="60"/>
      <w:jc w:val="left"/>
      <w:outlineLvl w:val="7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10"/>
      </w:numPr>
      <w:spacing w:before="80" w:after="60"/>
      <w:jc w:val="left"/>
      <w:outlineLvl w:val="8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/>
      <w:sz w:val="28"/>
      <w:szCs w:val="28"/>
      <w:lang w:val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/>
      <w:sz w:val="28"/>
      <w:szCs w:val="28"/>
      <w:lang w:val="en-US" w:bidi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/>
      <w:sz w:val="28"/>
      <w:szCs w:val="28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 Narrow" w:hAnsi="Arial Narrow" w:cs="Times New Roman"/>
      <w:sz w:val="20"/>
      <w:szCs w:val="20"/>
    </w:rPr>
  </w:style>
  <w:style w:type="character" w:styleId="WW8Num10z0">
    <w:name w:val="WW8Num10z0"/>
    <w:qFormat/>
    <w:rPr>
      <w:b/>
      <w:i w:val="false"/>
    </w:rPr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bCs/>
      <w:i w:val="false"/>
      <w:iCs/>
      <w:sz w:val="28"/>
      <w:szCs w:val="28"/>
      <w:lang w:val="en-US" w:bidi="en-U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4">
    <w:name w:val="WW8Num1z4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 Narrow" w:hAnsi="Arial Narrow" w:eastAsia="Times New Roman" w:cs="Arial Narrow"/>
      <w:b/>
      <w:bCs/>
      <w:sz w:val="36"/>
      <w:szCs w:val="28"/>
      <w:lang w:val="en-US"/>
    </w:rPr>
  </w:style>
  <w:style w:type="character" w:styleId="ZhlavChar">
    <w:name w:val="Záhlaví Char"/>
    <w:qFormat/>
    <w:rPr>
      <w:rFonts w:ascii="Arial Narrow" w:hAnsi="Arial Narrow" w:eastAsia="Times New Roman" w:cs="Times New Roman"/>
      <w:szCs w:val="28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Zkladntextodsazen3Char">
    <w:name w:val="Základní text odsazený 3 Char"/>
    <w:qFormat/>
    <w:rPr>
      <w:rFonts w:ascii="Arial Narrow" w:hAnsi="Arial Narrow" w:eastAsia="Times New Roman" w:cs="Times New Roman"/>
      <w:szCs w:val="28"/>
    </w:rPr>
  </w:style>
  <w:style w:type="character" w:styleId="ZkladntextodsazenChar">
    <w:name w:val="Základní text odsazený Char"/>
    <w:qFormat/>
    <w:rPr>
      <w:rFonts w:ascii="Arial Narrow" w:hAnsi="Arial Narrow" w:eastAsia="Times New Roman" w:cs="Times New Roman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ZpatChar">
    <w:name w:val="Zápatí Char"/>
    <w:qFormat/>
    <w:rPr>
      <w:rFonts w:ascii="Arial Narrow" w:hAnsi="Arial Narrow" w:eastAsia="Times New Roman" w:cs="Times New Roman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xtkNadpisu1Char">
    <w:name w:val="Text k Nadpisu 1 Char"/>
    <w:qFormat/>
    <w:rPr>
      <w:rFonts w:ascii="Arial" w:hAnsi="Arial" w:eastAsia="Times New Roman" w:cs="Arial"/>
      <w:sz w:val="21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sz w:val="24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sz w:val="40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DatumChar">
    <w:name w:val="Datum Char"/>
    <w:basedOn w:val="Standardnpsmoodstavce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Highlightedglossaryterm">
    <w:name w:val="highlightedglossaryterm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rejstk">
    <w:name w:val="Odkaz na rejstří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8"/>
      <w:szCs w:val="20"/>
      <w:u w:val="single"/>
      <w:lang w:val="cs-CZ" w:eastAsia="zh-CN" w:bidi="ar-SA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6"/>
      </w:numPr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6"/>
      <w:szCs w:val="20"/>
      <w:u w:val="dotted"/>
      <w:lang w:val="cs-CZ" w:eastAsia="zh-CN" w:bidi="ar-SA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suppressAutoHyphens w:val="true"/>
      <w:bidi w:val="0"/>
      <w:spacing w:before="120" w:after="60"/>
    </w:pPr>
    <w:rPr>
      <w:rFonts w:ascii="Arial Narrow" w:hAnsi="Arial Narrow" w:eastAsia="Times New Roman" w:cs="Arial Narrow"/>
      <w:b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912" w:leader="dot"/>
      </w:tabs>
    </w:pPr>
    <w:rPr>
      <w:b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xtkNadpisu2">
    <w:name w:val="Text k Nadpisu 2"/>
    <w:basedOn w:val="Normal"/>
    <w:qFormat/>
    <w:pPr>
      <w:spacing w:before="0" w:after="240"/>
      <w:ind w:left="720" w:right="0" w:hanging="0"/>
      <w:jc w:val="left"/>
    </w:pPr>
    <w:rPr>
      <w:rFonts w:ascii="Arial" w:hAnsi="Arial" w:cs="Arial"/>
      <w:sz w:val="21"/>
      <w:szCs w:val="24"/>
    </w:rPr>
  </w:style>
  <w:style w:type="paragraph" w:styleId="TextkNadpisu1">
    <w:name w:val="Text k Nadpisu 1"/>
    <w:basedOn w:val="Normal"/>
    <w:qFormat/>
    <w:pPr>
      <w:spacing w:before="0" w:after="240"/>
      <w:ind w:left="540" w:right="0" w:hanging="0"/>
      <w:jc w:val="left"/>
    </w:pPr>
    <w:rPr>
      <w:rFonts w:ascii="Arial" w:hAnsi="Arial" w:cs="Arial"/>
      <w:sz w:val="21"/>
      <w:szCs w:val="24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Datum">
    <w:name w:val="Datum"/>
    <w:basedOn w:val="Normal"/>
    <w:next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widowControl w:val="false"/>
      <w:ind w:left="0" w:right="349" w:hanging="0"/>
    </w:pPr>
    <w:rPr>
      <w:rFonts w:ascii="Times New Roman" w:hAnsi="Times New Roman" w:cs="Times New Roman"/>
      <w:sz w:val="24"/>
      <w:szCs w:val="20"/>
    </w:rPr>
  </w:style>
  <w:style w:type="paragraph" w:styleId="Statik">
    <w:name w:val="Statik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widowControl w:val="false"/>
      <w:ind w:left="0" w:right="410" w:hanging="0"/>
    </w:pPr>
    <w:rPr>
      <w:rFonts w:ascii="Times New Roman" w:hAnsi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0"/>
    </w:rPr>
  </w:style>
  <w:style w:type="paragraph" w:styleId="Import1">
    <w:name w:val="Import 1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08"/>
        <w:tab w:val="left" w:pos="5976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TextOdst">
    <w:name w:val="TextOdst"/>
    <w:basedOn w:val="Normal"/>
    <w:qFormat/>
    <w:pPr>
      <w:spacing w:before="0" w:after="120"/>
      <w:ind w:left="0" w:right="0" w:firstLine="397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brzek">
    <w:name w:val="Obrázek"/>
    <w:basedOn w:val="TextBody"/>
    <w:next w:val="Titulek"/>
    <w:qFormat/>
    <w:pPr>
      <w:keepNext w:val="true"/>
      <w:spacing w:before="0" w:after="160"/>
      <w:jc w:val="left"/>
    </w:pPr>
    <w:rPr>
      <w:rFonts w:ascii="Times New Roman" w:hAnsi="Times New Roman" w:cs="Times New Roman"/>
      <w:b w:val="false"/>
      <w:bCs w:val="false"/>
      <w:sz w:val="20"/>
      <w:szCs w:val="20"/>
      <w:lang w:val="cs-CZ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  <w:jc w:val="left"/>
    </w:pPr>
    <w:rPr>
      <w:rFonts w:ascii="Times New Roman" w:hAnsi="Times New Roman" w:cs="Times New Roman"/>
      <w:i/>
      <w:sz w:val="18"/>
      <w:szCs w:val="20"/>
      <w:lang w:val="en-US" w:eastAsia="en-US"/>
    </w:rPr>
  </w:style>
  <w:style w:type="paragraph" w:styleId="Pedsazen">
    <w:name w:val="předsazený"/>
    <w:basedOn w:val="Normal"/>
    <w:qFormat/>
    <w:pPr>
      <w:ind w:left="113" w:right="0" w:hanging="113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Arial" w:hAnsi="Arial" w:cs="Arial"/>
      <w:kern w:val="0"/>
      <w:sz w:val="24"/>
      <w:szCs w:val="20"/>
      <w:u w:val="single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cs-CZ"/>
    </w:rPr>
  </w:style>
  <w:style w:type="paragraph" w:styleId="BBSnormal">
    <w:name w:val="_BBS normal"/>
    <w:basedOn w:val="Normal"/>
    <w:qFormat/>
    <w:pPr/>
    <w:rPr>
      <w:rFonts w:ascii="Arial" w:hAnsi="Arial" w:cs="Arial"/>
      <w:szCs w:val="20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sz w:val="22"/>
      <w:szCs w:val="20"/>
      <w:lang w:val="cs-CZ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9781" w:leader="none"/>
        <w:tab w:val="left" w:pos="9853" w:leader="none"/>
      </w:tabs>
      <w:ind w:left="709" w:right="-7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dstavec">
    <w:name w:val="Odstavec"/>
    <w:qFormat/>
    <w:pPr>
      <w:widowControl/>
      <w:suppressAutoHyphens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autoSpaceDE w:val="false"/>
      <w:bidi w:val="0"/>
      <w:spacing w:before="181" w:after="119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15:00Z</dcterms:created>
  <dc:creator>Daja</dc:creator>
  <dc:description/>
  <dc:language>en-US</dc:language>
  <cp:lastModifiedBy/>
  <cp:lastPrinted>2017-12-13T12:16:00Z</cp:lastPrinted>
  <dcterms:modified xsi:type="dcterms:W3CDTF">2018-09-20T09:54:02Z</dcterms:modified>
  <cp:revision>2451</cp:revision>
  <dc:subject/>
  <dc:title/>
</cp:coreProperties>
</file>