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CE</w:t>
        <w:tab/>
        <w:tab/>
        <w:tab/>
        <w:t xml:space="preserve">: Stavební úpravy v objektu DP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č.p. 65 a 43 v ul. Branick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 - k.ú. Braník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</w:t>
        <w:tab/>
        <w:t>: Městská část Prah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D.1.2    STAVEBNĚ KONSTRUKČNÍ ŘEŠ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eastAsia="Arial" w:cs="Arial" w:ascii="Arial" w:hAnsi="Arial"/>
          <w:b/>
          <w:i/>
          <w:sz w:val="30"/>
          <w:szCs w:val="30"/>
        </w:rPr>
        <w:t xml:space="preserve">       </w:t>
      </w:r>
      <w:r>
        <w:rPr>
          <w:rFonts w:cs="Arial" w:ascii="Arial" w:hAnsi="Arial"/>
          <w:b/>
          <w:i/>
          <w:sz w:val="30"/>
          <w:szCs w:val="30"/>
        </w:rPr>
        <w:t>objekt č.p. 43 a č.p. 6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0"/>
        </w:rPr>
      </w:pPr>
      <w:r>
        <w:rPr>
          <w:rFonts w:cs="Arial" w:ascii="Arial" w:hAnsi="Arial"/>
          <w:b/>
          <w:i/>
          <w:sz w:val="24"/>
          <w:szCs w:val="3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aha, září 2018</w:t>
        <w:tab/>
        <w:tab/>
        <w:tab/>
        <w:tab/>
        <w:t xml:space="preserve">  </w:t>
        <w:tab/>
        <w:tab/>
        <w:t xml:space="preserve">           </w:t>
        <w:tab/>
        <w:t>19.9. 201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KCE</w:t>
        <w:tab/>
        <w:tab/>
        <w:tab/>
        <w:t xml:space="preserve">: Stavební úpravy v objektu DP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č.p. 65 a 43 v ul. Branická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  Praha 4 - k.ú. Braní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BJEDNATEL </w:t>
        <w:tab/>
        <w:t>: Městská část Praha 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  Praha 4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D.1.2    STAVEBNĚ KONSTRUKČNÍ ŘEŠ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eastAsia="Arial" w:cs="Arial" w:ascii="Arial" w:hAnsi="Arial"/>
          <w:b/>
          <w:i/>
          <w:sz w:val="30"/>
          <w:szCs w:val="30"/>
        </w:rPr>
        <w:t xml:space="preserve">      </w:t>
      </w:r>
      <w:r>
        <w:rPr>
          <w:rFonts w:cs="Arial" w:ascii="Arial" w:hAnsi="Arial"/>
          <w:b/>
          <w:i/>
          <w:sz w:val="30"/>
          <w:szCs w:val="30"/>
        </w:rPr>
        <w:t>objekt č.p. 4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0"/>
        </w:rPr>
      </w:pPr>
      <w:r>
        <w:rPr>
          <w:rFonts w:cs="Arial" w:ascii="Arial" w:hAnsi="Arial"/>
          <w:b/>
          <w:i/>
          <w:sz w:val="24"/>
          <w:szCs w:val="3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a, září 2018</w:t>
        <w:tab/>
        <w:tab/>
        <w:tab/>
        <w:tab/>
        <w:t xml:space="preserve">  </w:t>
        <w:tab/>
        <w:tab/>
        <w:t xml:space="preserve">           </w:t>
        <w:tab/>
        <w:t>19.9. 20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</w:rPr>
        <w:tab/>
        <w:tab/>
        <w:t xml:space="preserve">                D.1.2     OBSAH DOKUMENTACE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4"/>
        </w:rPr>
        <w:t>D.1.2  a) Technická zprá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1.2  b) Podrobný statický výpoč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ab/>
        <w:tab/>
        <w:tab/>
        <w:t xml:space="preserve">    se zákresem výsledků výpoč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1.2  c) Specifikace materiál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(válcovaná ocel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CE</w:t>
        <w:tab/>
        <w:tab/>
        <w:tab/>
        <w:t xml:space="preserve">: Stavební úpravy v objektu DP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č.p. 65 a 43 v ul. Branická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  Praha 4 - k.ú. Braník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</w:t>
        <w:tab/>
        <w:t>: Městská část Prah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48"/>
        </w:rPr>
        <w:t xml:space="preserve">D.1.2  </w:t>
      </w:r>
      <w:r>
        <w:rPr>
          <w:rFonts w:cs="Arial" w:ascii="Arial" w:hAnsi="Arial"/>
          <w:b/>
          <w:i/>
          <w:sz w:val="32"/>
          <w:szCs w:val="32"/>
        </w:rPr>
        <w:t>a)</w:t>
      </w:r>
      <w:r>
        <w:rPr>
          <w:rFonts w:cs="Arial" w:ascii="Arial" w:hAnsi="Arial"/>
          <w:b/>
          <w:i/>
          <w:sz w:val="48"/>
        </w:rPr>
        <w:t xml:space="preserve">      TECHNICKÁ  ZPRÁVA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6"/>
        </w:rPr>
        <w:t xml:space="preserve">     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Stavebně konstrukční řešení</w:t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30"/>
          <w:szCs w:val="30"/>
        </w:rPr>
        <w:t xml:space="preserve">          </w:t>
      </w:r>
      <w:r>
        <w:rPr>
          <w:rFonts w:cs="Arial" w:ascii="Arial" w:hAnsi="Arial"/>
          <w:b/>
          <w:i/>
          <w:sz w:val="30"/>
          <w:szCs w:val="30"/>
        </w:rPr>
        <w:t>objekt č.p. 4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30"/>
        </w:rPr>
      </w:pPr>
      <w:r>
        <w:rPr>
          <w:rFonts w:cs="Arial" w:ascii="Arial" w:hAnsi="Arial"/>
          <w:b/>
          <w:i/>
          <w:sz w:val="48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a, září 2018</w:t>
        <w:tab/>
        <w:tab/>
        <w:tab/>
        <w:tab/>
        <w:t xml:space="preserve">  </w:t>
        <w:tab/>
        <w:tab/>
        <w:t xml:space="preserve">           </w:t>
        <w:tab/>
        <w:t>19.9. 20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caps/>
          <w:sz w:val="30"/>
          <w:szCs w:val="30"/>
        </w:rPr>
        <w:t>D.1.2</w:t>
      </w:r>
      <w:r>
        <w:rPr>
          <w:rFonts w:cs="Arial" w:ascii="Arial" w:hAnsi="Arial"/>
          <w:b/>
          <w:i/>
          <w:caps/>
          <w:sz w:val="32"/>
        </w:rPr>
        <w:t xml:space="preserve">  </w:t>
      </w:r>
      <w:r>
        <w:rPr>
          <w:rFonts w:cs="Arial" w:ascii="Arial" w:hAnsi="Arial"/>
          <w:b/>
          <w:i/>
          <w:sz w:val="26"/>
        </w:rPr>
        <w:t>a)</w:t>
      </w:r>
      <w:r>
        <w:rPr>
          <w:rFonts w:cs="Arial" w:ascii="Arial" w:hAnsi="Arial"/>
          <w:b/>
          <w:i/>
          <w:caps/>
          <w:sz w:val="40"/>
        </w:rPr>
        <w:tab/>
        <w:tab/>
        <w:t xml:space="preserve">          </w:t>
      </w:r>
      <w:r>
        <w:rPr>
          <w:rFonts w:cs="Arial" w:ascii="Arial" w:hAnsi="Arial"/>
          <w:b/>
          <w:i/>
          <w:caps/>
          <w:sz w:val="30"/>
          <w:szCs w:val="30"/>
        </w:rPr>
        <w:t>TECHNICKÁ  ZPRÁVA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1. ÚVOD :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aps/>
          <w:sz w:val="24"/>
        </w:rPr>
        <w:tab/>
      </w:r>
      <w:r>
        <w:rPr>
          <w:rFonts w:cs="Arial" w:ascii="Arial" w:hAnsi="Arial"/>
          <w:sz w:val="24"/>
        </w:rPr>
        <w:t>Projekt řeší po statické stránce stavební úpravy  v objektu pečovatelské služby v Branické ulici č.p. 43 v Praze 4 – Braní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OUŽITÉ PODKLADY A NORMY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podklady 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 xml:space="preserve">- Stavebně architektonická část, 1 : 100; půdorysy, řezy, pohledy.   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okumentace pro stavební povolení a provedení stavby; navrhovaný stav.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Vypracoval : </w:t>
      </w:r>
      <w:r>
        <w:rPr>
          <w:rFonts w:cs="Arial" w:ascii="Arial" w:hAnsi="Arial"/>
          <w:sz w:val="24"/>
          <w:szCs w:val="24"/>
        </w:rPr>
        <w:t xml:space="preserve">R - Projekt 07  Praha s.r.o., Ke Strašnické 8/1795, Praha 10; 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utor</w:t>
      </w:r>
      <w:r>
        <w:rPr>
          <w:rFonts w:cs="Arial" w:ascii="Arial" w:hAnsi="Arial"/>
          <w:sz w:val="24"/>
        </w:rPr>
        <w:t xml:space="preserve"> Ing. Jiří Padevět, spolupráce Ing. Klára Bášová v 08 a 09/2018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 xml:space="preserve">- Stavební úprava obj. Branická 55/43, stávající a nový stav. Vypracoval Ing.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Josef Mareš, Kruhová 2230, Praha 6 v 06/1997 a 03/199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normy 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urokód 1  ČSN EN 1991-1-1 Obecná zatížení, ČSN EN 1991-1-3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ČSN 73 0035 Zatížení stavebních konstruk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ČSN 73 0038  Navrhování a posuzování stavebních konstruk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při přestavbách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ČSN 73 1001  Základová půda pod plošnými základ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urokód 6  ČSN EN 1996 - 3 a ČSN 73 1101 Navrhování zděných konstruk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ČSN 73 1201  Navrhování betonových konstrukcí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vize ČSN EN 206 -1  Beton - specifikace, vlastnost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ČSN 73 1401  Navrhování ocelových konstruk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ČSN 73 1701  Navrhování dřevěných stavebních konstruk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 STRUČNÝ POPIS OBJEKTU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Objekt je půdorysně ve tvaru písmene „L“ o základních celkových rozměrech 15.90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4"/>
        </w:rPr>
        <w:t xml:space="preserve"> 22.70 metru, výška hřebene od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0.000 je max. +11.420 m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ům je nepodsklepený, má 1.NP, 2.NP a nevyužívanou půd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rovy jsou dřevěné, střecha sedlová s valbou a pultová, krytina pálená dvojitá bobrovk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í nosné zdivo je vyzdívané. Nad 1.NP je v části objektu původní stropní konstrukce tvořena ocelovými nosníky „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>“, do kterých jsou zaklenuty cihelné valené klenby. Ostatní stropní konstrukce jsou plochostropé, možná v minulosti při rekonstrukci vyměněné za únosnějš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části objektu jsou na fasádě porušené trhlinkam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 KONSTRUKČNÍ ŘEŠENÍ 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1  Hlavní objekt :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Statické stavební úpravy v 1.NP se omezují na bourání zděných příček. To je možné, protože v 2.NP po rekonstrukci po roce 1998 jsou příčky pouze lehké sádrokartonové. Tím příčky v 1.NP nepodpírají žádné těžké průběžné příčky na 2.N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 ohledem na trhlinky na fasádách bude provedeno vložení dodatečných táhel do prostoru pod stropní konstrukce nad 1.NP. Do podlah 2.NP nelze táhla založit, protože prostory jsou využívány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rátkými táhly z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4"/>
          <w:szCs w:val="24"/>
        </w:rPr>
        <w:t xml:space="preserve">20 (na koncích závit M20) a přes čelní desky z P12 x 250 - 250 dojde ke stažení stropní roviny se zdivem. Utažení matic v čelech desek bude vždy jen velmi malé, aby se pouze stabilizoval stávající stav a nedošlo ke stržení zdiva v ložných spárách!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hla se uloží do drážek ve zdivu, nebo se ponechají jako pohledová. Na spodní příruby ocelových nosníků nesoucí klenby se přivaří nosnými svar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elové čelní desky se natřou nátěrem proti korozi a budou podlity kvalitní cementovou maltou. Desky se ukládají pod omítku na očištěné zdivo a do takové hloubky, že se po aplikaci přetáhnou pletivem a omítnou. Omítka musí probíhat i přes nejvíce vyčnívající část k povrchu (závitovou tyč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větlíku se nově přestropí. Do přilehlých stěn se uloží nosníky </w:t>
      </w:r>
      <w:r>
        <w:rPr>
          <w:rFonts w:eastAsia="Symbol" w:cs="Symbol" w:ascii="Symbol" w:hAnsi="Symbol"/>
          <w:sz w:val="24"/>
          <w:szCs w:val="24"/>
        </w:rPr>
        <w:t></w:t>
      </w:r>
      <w:r>
        <w:rPr>
          <w:rFonts w:cs="Arial" w:ascii="Arial" w:hAnsi="Arial"/>
          <w:sz w:val="24"/>
          <w:szCs w:val="24"/>
        </w:rPr>
        <w:t xml:space="preserve">100 a na jejich horní příruby bude položen trapézový profil č. 11 081. Ten se přebetonuje 50 mm nad vlny a vyztuží se sítěmi KARI 5/150 x 5/150. Beton min. C16/20 – XC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pézové profily se přibodují na horní příruby nosníků „</w:t>
      </w:r>
      <w:r>
        <w:rPr>
          <w:rFonts w:eastAsia="Symbol" w:cs="Symbol" w:ascii="Symbol" w:hAnsi="Symbol"/>
          <w:sz w:val="24"/>
          <w:szCs w:val="24"/>
        </w:rPr>
        <w:t></w:t>
      </w:r>
      <w:r>
        <w:rPr>
          <w:rFonts w:cs="Arial" w:ascii="Arial" w:hAnsi="Arial"/>
          <w:sz w:val="24"/>
          <w:szCs w:val="24"/>
        </w:rPr>
        <w:t>“ po max. 300 mm. Tím je bráněno klopení horních přírub ocelových nosníků při ohyb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ruhové otvory pro vzduchotechniku profilů 180 a 200 mm se ve zdivu vyříznou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zůstanou bez vystrojení. Kde je nutné (větší rozpětí), vloží se do nadpraží otvoru překlad z 2 x L50 x 50 x 4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2  Venkovní pergola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ezivo bude zatříděno dle ČSN EN 338, bude čisté bez kůry, suků, trhlin a bělma a impregnované proti houbám, plísním a škůdcům dřev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okve 80/180 osově ukládané po 600 mm, vaznice 160/180, sloupky 140/140 mm. Pásky bude provedeno ztužení celé prostorové konstrukce. Použije se zde proto klasických tesařských spojů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 stojkami budou základové patky min. 600 x 600 mm, výšky min. 800 mm. Beton patek je navržen C16/20 – XC2 (prostředí mokré, občas suché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VELIKOSTI UŽITNÝCH ZATÍŽENÍ POUŽITÝCH VE STATICKÉM POSOUZENÍ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výpočtech byla uvažována tato užitná rovnoměrná charakteristická zatížení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níh -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>. sněhová oblast (nerozhoduje), užitné na střeše pergoly :</w:t>
        <w:tab/>
        <w:t xml:space="preserve"> …….</w:t>
        <w:tab/>
        <w:t>1.00 kNm</w:t>
      </w:r>
      <w:r>
        <w:rPr>
          <w:rFonts w:cs="Arial" w:ascii="Arial" w:hAnsi="Arial"/>
          <w:sz w:val="24"/>
          <w:vertAlign w:val="superscript"/>
        </w:rPr>
        <w:t>-2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užitné - přestropení světlíku  :                                                            .……</w:t>
        <w:tab/>
        <w:t>2.00 kNm</w:t>
      </w:r>
      <w:r>
        <w:rPr>
          <w:rFonts w:cs="Arial" w:ascii="Arial" w:hAnsi="Arial"/>
          <w:sz w:val="24"/>
          <w:vertAlign w:val="superscript"/>
        </w:rPr>
        <w:t>-2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5. VŠEOBECNĚ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výrobou a montáží se musí všechny rozměry ověřit přeměřením přímo na stavbě a ověřit tak soulad s projektem a skutečné rozměry !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žitá konstrukční ocel bude pevnostní řady 37 (11 375, ošetřena nátěrem proti korozi). Trapézový plech bude bez nátěru, je navržen pozinkovan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žitý konstrukční beton na základové patky bude  C16/20 – XC2, nabetonávka nad trapézovým plechem (světlík) z C16/20 – XC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ýsledky výpočtů jsou kresebně shrnuty v  závěru statického výpočtu a zapracovány i ve stavebně architektonické části dokumenta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ato dokumentace je vyhotovena jako projekt pro provedení stavb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Vypracoval :</w:t>
        <w:tab/>
        <w:t>Ing. Tomáš Roub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Praha 19.9. 20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CE</w:t>
        <w:tab/>
        <w:tab/>
        <w:tab/>
        <w:t xml:space="preserve">: Stavební úpravy v objektu DPS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  č.p. 65 a 43 v ul. Branick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 - k.ú. Braník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</w:t>
        <w:tab/>
        <w:t>: Městská část Prah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720"/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48"/>
        </w:rPr>
        <w:t xml:space="preserve">D.1.2 </w:t>
      </w:r>
      <w:r>
        <w:rPr>
          <w:rFonts w:cs="Arial" w:ascii="Arial" w:hAnsi="Arial"/>
          <w:b/>
          <w:i/>
          <w:sz w:val="30"/>
          <w:szCs w:val="30"/>
        </w:rPr>
        <w:t xml:space="preserve">b)    </w:t>
      </w:r>
      <w:r>
        <w:rPr>
          <w:rFonts w:cs="Arial" w:ascii="Arial" w:hAnsi="Arial"/>
          <w:b/>
          <w:i/>
          <w:sz w:val="44"/>
          <w:szCs w:val="44"/>
        </w:rPr>
        <w:t>PODROBNÝ STATICKÝ VÝPOČE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se zákresem výsledků výpoč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/>
          <w:sz w:val="30"/>
          <w:szCs w:val="30"/>
        </w:rPr>
        <w:t xml:space="preserve"> </w:t>
      </w:r>
      <w:r>
        <w:rPr>
          <w:rFonts w:cs="Arial" w:ascii="Arial" w:hAnsi="Arial"/>
          <w:b/>
          <w:i/>
          <w:sz w:val="30"/>
          <w:szCs w:val="30"/>
        </w:rPr>
        <w:t>objekt č.p. 4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0"/>
        </w:rPr>
      </w:pPr>
      <w:r>
        <w:rPr>
          <w:rFonts w:cs="Arial" w:ascii="Arial" w:hAnsi="Arial"/>
          <w:b/>
          <w:i/>
          <w:sz w:val="24"/>
          <w:szCs w:val="3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a, září 2018</w:t>
        <w:tab/>
        <w:tab/>
        <w:tab/>
        <w:tab/>
        <w:t xml:space="preserve">  </w:t>
        <w:tab/>
        <w:tab/>
        <w:t xml:space="preserve">           </w:t>
        <w:tab/>
        <w:t>19.9. 20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8525</wp:posOffset>
            </wp:positionH>
            <wp:positionV relativeFrom="paragraph">
              <wp:posOffset>-867410</wp:posOffset>
            </wp:positionV>
            <wp:extent cx="7521575" cy="1072261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157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77570</wp:posOffset>
            </wp:positionH>
            <wp:positionV relativeFrom="paragraph">
              <wp:posOffset>-873760</wp:posOffset>
            </wp:positionV>
            <wp:extent cx="7498080" cy="1064514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64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4815</wp:posOffset>
            </wp:positionH>
            <wp:positionV relativeFrom="paragraph">
              <wp:posOffset>-872490</wp:posOffset>
            </wp:positionV>
            <wp:extent cx="7508240" cy="1066546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240" cy="1066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67410</wp:posOffset>
            </wp:positionH>
            <wp:positionV relativeFrom="paragraph">
              <wp:posOffset>-906780</wp:posOffset>
            </wp:positionV>
            <wp:extent cx="7504430" cy="1065466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1065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8525</wp:posOffset>
            </wp:positionH>
            <wp:positionV relativeFrom="paragraph">
              <wp:posOffset>-803910</wp:posOffset>
            </wp:positionV>
            <wp:extent cx="7537450" cy="1070165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7890</wp:posOffset>
            </wp:positionH>
            <wp:positionV relativeFrom="paragraph">
              <wp:posOffset>-955675</wp:posOffset>
            </wp:positionV>
            <wp:extent cx="7505065" cy="1065530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065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6940</wp:posOffset>
            </wp:positionH>
            <wp:positionV relativeFrom="paragraph">
              <wp:posOffset>-899795</wp:posOffset>
            </wp:positionV>
            <wp:extent cx="7515860" cy="1067117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86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CE</w:t>
        <w:tab/>
        <w:tab/>
        <w:tab/>
        <w:t xml:space="preserve">: Stavební úpravy v objektu DP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č.p. 65 a 43 v ul. Branick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 - k.ú. Braník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</w:t>
        <w:tab/>
        <w:t>: Městská část Prah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aps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D.1.2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30"/>
          <w:szCs w:val="30"/>
        </w:rPr>
        <w:t>c)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b/>
          <w:i/>
          <w:caps/>
          <w:sz w:val="44"/>
          <w:szCs w:val="44"/>
        </w:rPr>
        <w:t>SPECIFIKACE MATERIÁLU</w:t>
      </w:r>
    </w:p>
    <w:p>
      <w:pPr>
        <w:pStyle w:val="Normal"/>
        <w:jc w:val="both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válcovaná ocel</w:t>
      </w:r>
    </w:p>
    <w:p>
      <w:pPr>
        <w:pStyle w:val="Normal"/>
        <w:jc w:val="both"/>
        <w:rPr>
          <w:rFonts w:ascii="Arial" w:hAnsi="Arial" w:cs="Arial"/>
          <w:caps/>
          <w:sz w:val="24"/>
          <w:szCs w:val="28"/>
        </w:rPr>
      </w:pPr>
      <w:r>
        <w:rPr>
          <w:rFonts w:cs="Arial" w:ascii="Arial" w:hAnsi="Arial"/>
          <w:caps/>
          <w:sz w:val="24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30"/>
          <w:szCs w:val="30"/>
        </w:rPr>
        <w:t xml:space="preserve">       </w:t>
      </w:r>
      <w:r>
        <w:rPr>
          <w:rFonts w:cs="Arial" w:ascii="Arial" w:hAnsi="Arial"/>
          <w:b/>
          <w:i/>
          <w:sz w:val="30"/>
          <w:szCs w:val="30"/>
        </w:rPr>
        <w:t>objekt č.p. 4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0"/>
        </w:rPr>
      </w:pPr>
      <w:r>
        <w:rPr>
          <w:rFonts w:cs="Arial" w:ascii="Arial" w:hAnsi="Arial"/>
          <w:b/>
          <w:i/>
          <w:sz w:val="24"/>
          <w:szCs w:val="3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viz samostatná složk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a, září 2018</w:t>
        <w:tab/>
        <w:tab/>
        <w:tab/>
        <w:tab/>
        <w:t xml:space="preserve">  </w:t>
        <w:tab/>
        <w:tab/>
        <w:t xml:space="preserve">           </w:t>
        <w:tab/>
        <w:t>19.9. 20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CE</w:t>
        <w:tab/>
        <w:tab/>
        <w:tab/>
        <w:t xml:space="preserve">: Stavební úpravy v objektu DP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č.p. 65 a 43 v ul. Branick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 - k.ú. Braník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</w:t>
        <w:tab/>
        <w:t>: Městská část Prah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44"/>
        </w:rPr>
        <w:t xml:space="preserve"> </w:t>
      </w:r>
      <w:r>
        <w:rPr>
          <w:rFonts w:cs="Arial" w:ascii="Arial" w:hAnsi="Arial"/>
          <w:b/>
          <w:i/>
          <w:sz w:val="44"/>
        </w:rPr>
        <w:t>D.1.2   STAVEBNĚ KONSTRUKČNÍ ŘEŠ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eastAsia="Arial" w:cs="Arial" w:ascii="Arial" w:hAnsi="Arial"/>
          <w:b/>
          <w:i/>
          <w:sz w:val="30"/>
          <w:szCs w:val="30"/>
        </w:rPr>
        <w:t xml:space="preserve">   </w:t>
      </w:r>
      <w:r>
        <w:rPr>
          <w:rFonts w:cs="Arial" w:ascii="Arial" w:hAnsi="Arial"/>
          <w:b/>
          <w:i/>
          <w:sz w:val="30"/>
          <w:szCs w:val="30"/>
        </w:rPr>
        <w:t>objekt č.p. 6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0"/>
        </w:rPr>
      </w:pPr>
      <w:r>
        <w:rPr>
          <w:rFonts w:cs="Arial" w:ascii="Arial" w:hAnsi="Arial"/>
          <w:b/>
          <w:i/>
          <w:sz w:val="24"/>
          <w:szCs w:val="3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aha, září 2018</w:t>
        <w:tab/>
        <w:tab/>
        <w:tab/>
        <w:tab/>
        <w:t xml:space="preserve">  </w:t>
        <w:tab/>
        <w:tab/>
        <w:t xml:space="preserve">           </w:t>
        <w:tab/>
        <w:t>19.9. 20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8"/>
        </w:rPr>
        <w:t xml:space="preserve">                                 </w:t>
      </w:r>
      <w:r>
        <w:rPr>
          <w:rFonts w:cs="Arial" w:ascii="Arial" w:hAnsi="Arial"/>
          <w:b/>
          <w:i/>
          <w:sz w:val="28"/>
        </w:rPr>
        <w:t>D.1.2     OBSAH DOKUMENTACE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2  a) Technická zprá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1.2  b) Podrobný statický výpoč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ab/>
        <w:tab/>
        <w:tab/>
        <w:t xml:space="preserve">    se zákresem výsledků výpočt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 xml:space="preserve">D.1.2  c) Specifikace materiálu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(válcovaná ocel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CE</w:t>
        <w:tab/>
        <w:tab/>
        <w:tab/>
        <w:t xml:space="preserve">: Stavební úpravy v objektu DP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č.p. 65 a 43 v ul. Branick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 - k.ú. Braník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</w:t>
        <w:tab/>
        <w:t>: Městská část Prah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48"/>
        </w:rPr>
        <w:t xml:space="preserve">D.1.2  </w:t>
      </w:r>
      <w:r>
        <w:rPr>
          <w:rFonts w:cs="Arial" w:ascii="Arial" w:hAnsi="Arial"/>
          <w:b/>
          <w:i/>
          <w:sz w:val="32"/>
          <w:szCs w:val="32"/>
        </w:rPr>
        <w:t>a)</w:t>
      </w:r>
      <w:r>
        <w:rPr>
          <w:rFonts w:cs="Arial" w:ascii="Arial" w:hAnsi="Arial"/>
          <w:b/>
          <w:i/>
          <w:sz w:val="48"/>
        </w:rPr>
        <w:t xml:space="preserve">      TECHNICKÁ  ZPRÁV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6"/>
        </w:rPr>
        <w:t xml:space="preserve">     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Stavebně konstrukční řešení</w:t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eastAsia="Arial" w:cs="Arial" w:ascii="Arial" w:hAnsi="Arial"/>
          <w:b/>
          <w:i/>
          <w:sz w:val="30"/>
          <w:szCs w:val="30"/>
        </w:rPr>
        <w:t xml:space="preserve">          </w:t>
      </w:r>
      <w:r>
        <w:rPr>
          <w:rFonts w:cs="Arial" w:ascii="Arial" w:hAnsi="Arial"/>
          <w:b/>
          <w:i/>
          <w:sz w:val="30"/>
          <w:szCs w:val="30"/>
        </w:rPr>
        <w:t>objekt č.p. 6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30"/>
        </w:rPr>
      </w:pPr>
      <w:r>
        <w:rPr>
          <w:rFonts w:cs="Arial" w:ascii="Arial" w:hAnsi="Arial"/>
          <w:b/>
          <w:i/>
          <w:sz w:val="48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aha, září 2018</w:t>
        <w:tab/>
        <w:tab/>
        <w:tab/>
        <w:tab/>
        <w:t xml:space="preserve">  </w:t>
        <w:tab/>
        <w:tab/>
        <w:t xml:space="preserve">           </w:t>
        <w:tab/>
        <w:t>19.9. 20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caps/>
          <w:sz w:val="30"/>
          <w:szCs w:val="30"/>
        </w:rPr>
        <w:t>D.1.2</w:t>
      </w:r>
      <w:r>
        <w:rPr>
          <w:rFonts w:cs="Arial" w:ascii="Arial" w:hAnsi="Arial"/>
          <w:b/>
          <w:i/>
          <w:caps/>
          <w:sz w:val="32"/>
        </w:rPr>
        <w:t xml:space="preserve">  </w:t>
      </w:r>
      <w:r>
        <w:rPr>
          <w:rFonts w:cs="Arial" w:ascii="Arial" w:hAnsi="Arial"/>
          <w:b/>
          <w:i/>
          <w:sz w:val="26"/>
        </w:rPr>
        <w:t>a)</w:t>
      </w:r>
      <w:r>
        <w:rPr>
          <w:rFonts w:cs="Arial" w:ascii="Arial" w:hAnsi="Arial"/>
          <w:b/>
          <w:i/>
          <w:caps/>
          <w:sz w:val="40"/>
        </w:rPr>
        <w:tab/>
        <w:tab/>
        <w:t xml:space="preserve">          </w:t>
      </w:r>
      <w:r>
        <w:rPr>
          <w:rFonts w:cs="Arial" w:ascii="Arial" w:hAnsi="Arial"/>
          <w:b/>
          <w:i/>
          <w:caps/>
          <w:sz w:val="30"/>
          <w:szCs w:val="30"/>
        </w:rPr>
        <w:t>TECHNICKÁ  ZPRÁVA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1. ÚVOD :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4"/>
        </w:rPr>
        <w:tab/>
      </w:r>
      <w:r>
        <w:rPr>
          <w:rFonts w:cs="Arial" w:ascii="Arial" w:hAnsi="Arial"/>
          <w:sz w:val="24"/>
        </w:rPr>
        <w:t>Projekt řeší po statické stránce stavební úpravy  v objektu pečovatelské služby v Branické ulici č.p. 65 v Praze 4 – Braní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OUŽITÉ PODKLADY A NORMY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podklady 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tavebně architektonická část, 1 : 100; půdorysy, řezy, pohledy.   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okumentace pro stavební povolení a provedení stavby; navrhovaný stavv.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Vypracoval : </w:t>
      </w:r>
      <w:r>
        <w:rPr>
          <w:rFonts w:cs="Arial" w:ascii="Arial" w:hAnsi="Arial"/>
          <w:sz w:val="24"/>
          <w:szCs w:val="24"/>
        </w:rPr>
        <w:t xml:space="preserve">R - Projekt 07  Praha s.r.o., Ke Strašnické 8/1795, Praha 10; 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utor</w:t>
      </w:r>
      <w:r>
        <w:rPr>
          <w:rFonts w:cs="Arial" w:ascii="Arial" w:hAnsi="Arial"/>
          <w:sz w:val="24"/>
        </w:rPr>
        <w:t xml:space="preserve"> Ing. Jiří Padevět, spolupráce Ing. Klára Bášová v 08 a 09/201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- Branické centrum - bytový dům, Branická ulice; nový stav. Vypracoval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Pražský projektový ústav, závod 11, Kostelní 44, Praha 7. Autor : Ing.arch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Škeřík a Ing.arch. Kunová v 06/198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normy 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urokód 1  ČSN EN 1991-1-1 Obecná zatížení, ČSN EN 1991-1-3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ČSN 73 0035 Zatížení stavebních konstruk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ČSN 73 0038  Navrhování a posuzování stavebních konstruk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při přestavbách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ČSN 73 1001  Základová půda pod plošnými základ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urokód 6  ČSN EN 1996 - 3 a ČSN 73 1101 Navrhování zděných konstruk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ČSN 73 1201  Navrhování betonových konstrukcí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vize ČSN EN 206 -1  Beton - specifikace, vlastnos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ČSN 73 1401  Navrhování ocelových konstruk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TRUČNÝ POPIS OBJEKTU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Jedná se o panelový objekt půdorysně ve tvaru obdélníku o základních půdorysných rozměrech 18.88 x 36.82 m, výška atiky od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0.000 (v 1.NP) +38.420 m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ům má suterén (1.PP) a 1.NP až 12.NP, střecha je plochá.  Konstrukční výška podlaží 2800 m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lavní nosné konstrukce (příčný nosný systém) jsou železobetonové, prefabrikované, panelové. Jedná se o skelet T – 06B, založení je na pilotá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čné nosné stěny v modulu 3600 mm jsou tl. 150 mm, podélné zavětrování tvoří panelové stěny po obou stranách vnitřní chodby a to rovněž  tl. 150 m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 revizi soustav v r. 1980 byly konstrukční soustavy rozděleny do skupin z hlediska perspektiv dalšího rozvoje. Použitá soustava T – 06B byla zařazena mezi soustavy výběhové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KONSTRUKČNÍ ŘEŠENÍ 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ební úpravy se týkají suterénu (1.PP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 podélné ztužující stěně (místnost č. 48) je zazděný otvor, který bude opět obnoven (z m.č. 48 do chodby). To je možné provést bez dalších návazných opatření, protože v minulosti byl otvor ve stěně proveden jako stávající. 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zi místností č. 52 a č. 52a bude ve stěně rozšířen otvor. Pro původně navržené dveře šířky 800 mm bude nová šířka mezi ostěními 1500 mm. Stěna dále do vyšších podlaží nepokračuje a není ztužující. Jedná se o vyzdívanou příčku. Proto se otvor běžně vybourá, předem se vystrojí v nadpraží překladem z  </w:t>
      </w:r>
      <w:r>
        <w:rPr>
          <w:rFonts w:eastAsia="Symbol" w:cs="Symbol" w:ascii="Symbol" w:hAnsi="Symbol"/>
          <w:b/>
          <w:sz w:val="22"/>
          <w:szCs w:val="22"/>
        </w:rPr>
        <w:t>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4"/>
        </w:rPr>
        <w:t>70 x 70 x 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ruhové otvory pro vzduchotechniku profilů 160, 180 a 250 mm se ve zdivu vyříznou a zůstanou bez vystrojení, kruhové otvory profilů 250 mm v příčných nosných železobetonových stěnách se vyříznou a zůstanou rovněž bez vystrojení.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 štítové stěny se hranaté prostupy po obvodě vystrojí plechem tl. 10 mm (vykázáno v architektonicko stavebním řešení).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kud je nutné, vloží se do nadpraží překlad z 2 x L50 x 50 x 4.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. VŠEOBECNĚ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výrobou a montáží se musí všechny rozměry ověřit přeměřením přímo na stavbě a ověřit tak soulad s projektem a skutečné rozměry !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žitá konstrukční ocel bude pevnostní řady 37 (11 375, ošetřena nátěrem proti korozi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ato dokumentace je vyhotovena jako projekt pro provedení stavb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Vypracoval :</w:t>
        <w:tab/>
        <w:t>Ing. Tomáš Roub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Praha 19.9. 20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CE</w:t>
        <w:tab/>
        <w:tab/>
        <w:tab/>
        <w:t xml:space="preserve">: Stavební úpravy v objektu DP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č.p. 65 a 43 v ul. Branick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 - k.ú. Braník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</w:t>
        <w:tab/>
        <w:t>: Městská část Prah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8"/>
        </w:rPr>
        <w:t xml:space="preserve">D.1.2 </w:t>
      </w:r>
      <w:r>
        <w:rPr>
          <w:rFonts w:cs="Arial" w:ascii="Arial" w:hAnsi="Arial"/>
          <w:b/>
          <w:i/>
          <w:sz w:val="30"/>
          <w:szCs w:val="30"/>
        </w:rPr>
        <w:t>b)</w:t>
      </w:r>
      <w:r>
        <w:rPr>
          <w:rFonts w:cs="Arial" w:ascii="Arial" w:hAnsi="Arial"/>
          <w:b/>
          <w:i/>
          <w:sz w:val="48"/>
        </w:rPr>
        <w:t xml:space="preserve">   </w:t>
      </w:r>
      <w:r>
        <w:rPr>
          <w:rFonts w:cs="Arial" w:ascii="Arial" w:hAnsi="Arial"/>
          <w:b/>
          <w:i/>
          <w:sz w:val="44"/>
          <w:szCs w:val="44"/>
        </w:rPr>
        <w:t>PODROBNÝ STATICKÝ VÝPOČ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44"/>
        </w:rPr>
      </w:pPr>
      <w:r>
        <w:rPr>
          <w:rFonts w:cs="Arial" w:ascii="Arial" w:hAnsi="Arial"/>
          <w:b/>
          <w:i/>
          <w:sz w:val="24"/>
          <w:szCs w:val="4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se zákresem výsledků výpoč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/>
          <w:sz w:val="30"/>
          <w:szCs w:val="30"/>
        </w:rPr>
        <w:t xml:space="preserve">  </w:t>
      </w:r>
      <w:r>
        <w:rPr>
          <w:rFonts w:cs="Arial" w:ascii="Arial" w:hAnsi="Arial"/>
          <w:b/>
          <w:i/>
          <w:sz w:val="30"/>
          <w:szCs w:val="30"/>
        </w:rPr>
        <w:t>objekt č.p. 6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0"/>
        </w:rPr>
      </w:pPr>
      <w:r>
        <w:rPr>
          <w:rFonts w:cs="Arial" w:ascii="Arial" w:hAnsi="Arial"/>
          <w:b/>
          <w:i/>
          <w:sz w:val="24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aha, září 2018</w:t>
        <w:tab/>
        <w:tab/>
        <w:tab/>
        <w:tab/>
        <w:t xml:space="preserve">  </w:t>
        <w:tab/>
        <w:tab/>
        <w:t xml:space="preserve">           </w:t>
        <w:tab/>
        <w:t>19.9. 2018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99160</wp:posOffset>
            </wp:positionH>
            <wp:positionV relativeFrom="paragraph">
              <wp:posOffset>-871220</wp:posOffset>
            </wp:positionV>
            <wp:extent cx="7545705" cy="1071245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071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CE</w:t>
        <w:tab/>
        <w:tab/>
        <w:tab/>
        <w:t xml:space="preserve">: Stavební úpravy v objektu DP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č.p. 65 a 43 v ul. Branick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 - k.ú. Braník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</w:t>
        <w:tab/>
        <w:t>: Městská část Prah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Praha 4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aps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D.1.2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30"/>
          <w:szCs w:val="30"/>
        </w:rPr>
        <w:t>c)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b/>
          <w:i/>
          <w:caps/>
          <w:sz w:val="44"/>
          <w:szCs w:val="44"/>
        </w:rPr>
        <w:t>SPECIFIKACE MATERIÁLU</w:t>
      </w:r>
    </w:p>
    <w:p>
      <w:pPr>
        <w:pStyle w:val="Normal"/>
        <w:jc w:val="both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válcovaná ocel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48"/>
          <w:szCs w:val="28"/>
        </w:rPr>
      </w:pPr>
      <w:r>
        <w:rPr>
          <w:rFonts w:cs="Arial" w:ascii="Arial" w:hAnsi="Arial"/>
          <w:b/>
          <w:i/>
          <w:caps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eastAsia="Arial" w:cs="Arial" w:ascii="Arial" w:hAnsi="Arial"/>
          <w:b/>
          <w:i/>
          <w:sz w:val="48"/>
        </w:rPr>
        <w:t xml:space="preserve">                      </w:t>
      </w:r>
      <w:r>
        <w:rPr>
          <w:rFonts w:eastAsia="Arial" w:cs="Arial" w:ascii="Arial" w:hAnsi="Arial"/>
          <w:b/>
          <w:i/>
          <w:sz w:val="30"/>
          <w:szCs w:val="30"/>
        </w:rPr>
        <w:t xml:space="preserve">           </w:t>
      </w:r>
      <w:r>
        <w:rPr>
          <w:rFonts w:cs="Arial" w:ascii="Arial" w:hAnsi="Arial"/>
          <w:b/>
          <w:i/>
          <w:sz w:val="30"/>
          <w:szCs w:val="30"/>
        </w:rPr>
        <w:t>objekt č.p. 6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30"/>
        </w:rPr>
      </w:pPr>
      <w:r>
        <w:rPr>
          <w:rFonts w:cs="Arial" w:ascii="Arial" w:hAnsi="Arial"/>
          <w:b/>
          <w:i/>
          <w:sz w:val="24"/>
          <w:szCs w:val="3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viz samostatná složk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aha, září 2018</w:t>
        <w:tab/>
        <w:tab/>
        <w:tab/>
        <w:tab/>
        <w:t xml:space="preserve">  </w:t>
        <w:tab/>
        <w:tab/>
        <w:t xml:space="preserve">           </w:t>
        <w:tab/>
        <w:t>19.9.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4:00Z</dcterms:created>
  <dc:creator>Tomáš Roubal</dc:creator>
  <dc:description/>
  <cp:keywords/>
  <dc:language>en-US</dc:language>
  <cp:lastModifiedBy>tomas.roubal</cp:lastModifiedBy>
  <cp:lastPrinted>2018-09-21T13:16:00Z</cp:lastPrinted>
  <dcterms:modified xsi:type="dcterms:W3CDTF">2018-09-25T07:34:00Z</dcterms:modified>
  <cp:revision>646</cp:revision>
  <dc:subject/>
  <dc:title>AKCE___: Projekt rodinného domu</dc:title>
</cp:coreProperties>
</file>